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Ministerstvo školství mládeže a tělovýchovy k realizaci ustanovení § 15 odst. 2 zákona č. 76/1978, o školských zařízeních, ve znění pozdějších předpisů, vydává tuto směrnici: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1OBECNÁ USTANOVENÍ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Druhy, účel a obsah státních zkoušek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měrnice upravuje státní zkoušk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kancelářského psaní na klávesnici, se zvýšenou rychlostí a mistrovského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e zpracování textu na počítači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kancelářského těsnopisu, se zvýšenou rychlostí a komorního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e stenotypistik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y z těsnopisu, psaní na klávesnici a stenotypistiky lze skládat v jazyce českém nebo jiném. Státní zkoušku ze zpracování textu na počítači lze skládat pouze v jazyce českém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prokazuje kandidát úroveň vědomostí, dovedností, návyků a schopností umožňujících maximálně účinný výkon základních administrativních, sekretářských, novinářských a stenografických funkcí a efektivního kancelářského využití výpočetní technik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Zadání státních zkoušek z psaní na klávesnici, těsnopisu a stenotypistiky připravuje Národní ústav odborného vzdělávání, Weilova 1271/6, 102 00 Praha 10 (dále NÚOV). Zadání státních zkoušek ze zpracování textu na počítači připravuje NÚOV podle smlouvy uzavřené mezi NÚOV a jím vybraným subjektem. Přehled požadavků jednotlivých státních zkoušek je uveden v Příloze č. 1 a Příloze č. 2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Zkušební komi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Zkušební komisi pro státní zkoušky z psaní na klávesnici, z těsnopisu a ze stenotypistiky a zkušební komisi pro státní zkoušku ze zpracování textu na klávesnici zřizuje z pověření Ministerstva školství, mládeže a tělovýchovy NÚOV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3Zkušební komise se skládá z předsedy, jeho zástupců a komisařů, které na základě jejich praxe jmenuje (popř. odvolává) z řad pedagogů středních a vysokých škol, členů vybraného subjektu a pracovníků NÚOV ředitel NÚOV. </w:t>
      </w:r>
    </w:p>
    <w:p>
      <w:pPr>
        <w:pStyle w:val="PlainText"/>
        <w:bidi w:val="0"/>
        <w:ind w:left="0" w:right="0" w:hanging="0"/>
        <w:jc w:val="left"/>
        <w:rPr/>
      </w:pPr>
      <w:r>
        <w:rPr/>
        <w:t>Ředitel NÚOV jmenuje zkušební komise na 5leté funkční období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Vlastní státní zkoušku vede komisař spolu se zástupcem školy, ve které státní zkouška probíhá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Komisař nesmí vést státní zkoušku ve škole, jejímž je zaměstnancem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Místo a doba konání státních zkoušek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y se konají dvakrát v roce, a to v jarním zkušebním období (zpravidla v dubnu, květnu a červnu) a v zimním zkušebním období (zpravidla v prosinci a lednu). Mimořádně se státní zkoušky mohou konat i u zvláštních příležitostí (výročí školy, soutěže). Datum konání všech státních zkoušek, včetně mimořádných, stanovuje a schvaluje zkušební komis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. &amp;3Státní zkoušky se konají ve školách a školských zařízeních, které o jejich uspořádání požádají zkušební komisi, v budově NÚOV nebo u subjektu, s nímž NÚOV podepsal smlouvu ve smyslu čl. 1, odst. 4. Každá státní zkouška se uskuteční pouze v případě, že se k ní přihlásí minimálně 12 kandidátů. Výjimky může v odůvodněných případech povolit NÚOV. V případě státní zkoušky ze zpracování textu na počítači a státní zkoušky z psaní na klávesnici prováděné na počítači musí dát pořadatel k dispozici učebnu s odpovídající výpočetní technikou a zajistit v ní technický dozo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4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Podmínky připuštění ke státním zkouškám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y mohou konat žáci středních a vyšších odborných škol, studenti vysokých škol a ostatní osoby, které mají ukončené alespoň základní vzdělání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pecifickou podmínkou připuštění ke zkoušce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komorního těsnopisu je ukončené úplné střední vzdělání nebo úplné střední odborné vzdělání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mistrovského psaní na klávesnici je vykonání státní zkoušk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5z kancelářského psaní na klávesnici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5nebo z kancelářského psaní na klávesnici zvýšenou rychlostí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O připuštění kandidáte ke státní zkoušce, jakož i o povolení případných výjimek ze stanovených podmínek, rozhoduje zkušební komis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Přihlášky ke státním zkouškám a poplatky za ně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3Přihlášky ke všem státním zkouškám je třeba zaslat písemně do 15. května v jarním zkušebním období a do 15. listopadu v zimním zkušebním období, u mimořádně konaných státních zkoušek pak měsíc předem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3Jednotlivci se přihlašují ke státním zkouškám z psaní na klávesnici, z těsnopisu a ze stenotypistiky v NÚOV. V přihlášce uvede kandidát jméno, příjmení, adresu trvalého bydliště a informaci, zda bude skládat státní zkoušku na počítači nebo na psacím stroji. Školy posílají hromadné přihlášky svých žáků a studentů měsíc před konáním státní zkoušky na adresu NÚOV nebo komisaři. V přihlášce uvádějí počet kandidátů o státní zkoušku, jejich jména a příjmení, název školy, informaci, zda budou kandidáti skládat státní zkoušku na počítači nebo na psacím stroji, a požadovaný termín konání státní zkoušky společně s náhradním termínem. 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Ke státní zkoušce ze zpracování textu na počítači se přihlašuje kandidát u školy, která státní zkoušku pořádá nebo zprostředkovává. V přihlášce je nutno uvést jméno, příjmení a titul kandidáte, datum a místo narození a adresu trvalého bydliště. Školy zasílají seznam kandidátů na adresu NÚOV, který zajistí podrobnou organizaci, tj. místo a termín konání státní zkoušky a delegování zkušebního komisař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Před zahájením státní zkoušky prokáže kandidát svou totožnost občanským průkazem nebo jiným rovnocenným dokladem a předloží komisaři k nahlédnutí originály dalších dokladů o splnění podmínek připuštění ke státní zkoušce podle čl. 4, odst. 2b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3Poplatky za státní zkoušky jsou součástí příjmů NÚOV a jsou rozdělovány na základě smlouvy uzavřené ve smyslu čl. 1, odst. 4. </w:t>
      </w:r>
    </w:p>
    <w:p>
      <w:pPr>
        <w:pStyle w:val="PlainText"/>
        <w:bidi w:val="0"/>
        <w:ind w:left="0" w:right="0" w:hanging="0"/>
        <w:jc w:val="left"/>
        <w:rPr/>
      </w:pPr>
      <w:r>
        <w:rPr/>
        <w:t>Poplatky za státní zkoušky činí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4Kč 400,– u státní zkoušky z kancelářského psaní na klávesnici a z kancelářského těsnopisu, 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Kč 450,– u státní zkoušky z kancelářského psaní na klávesnici zvýšenou rychlostí, z kancelářského těsnopisu se zvýšenou rychlostí a ze stenotypistik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Kč 600,– u státní zkoušky z mistrovského a cizojazyčného psaní na klávesnici, z komorního a cizojazyčného těsnopisu a u státní zkoušky ze zpracování textu na počítači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6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Průběh, délka a výsledek státní zkoušk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z kancelářského psaní na klávesnici, z těsnopisu a ze stenotypistik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Ke státní zkoušce si kandidát přinese psací potřeby; může si přinést vlastní hardware i software, který zapojuje a instaluje pod dohledem technického dozoru učebn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Před zahájením státní zkoušky zkontroluje komisař totožnost kandidáte, příp. další doklady, vybere poplatek za státní zkoušku a seznámí kandidáte s dobou, kterou má k dispozici na celou státní zkoušku, popř. na její jednotlivé části, a s průběhem státní zkoušky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4Výsledek státní zkoušky stanoví komisař, který kandidáte zkoušel, známkou čtyřstupňové klasifikační stupnice (1 </w:t>
        <w:noBreakHyphen/>
        <w:t xml:space="preserve"> výborný, 2 </w:t>
        <w:noBreakHyphen/>
        <w:t xml:space="preserve"> velmi dobrý, 3 </w:t>
        <w:noBreakHyphen/>
        <w:t xml:space="preserve"> dobrý, 4 </w:t>
        <w:noBreakHyphen/>
        <w:t> neprospěl). Výslednou známku stanoví předseda zkušební komise po předchozí revizi práce jiným než zkoušejícím komisařem. Známka je uvedena na Vysvědčení o státní zkoušc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Neuspěl-li kandidát u státní zkoušky nebo v jedné z jejích částí, je reprobován. Státní zkoušku může opakovat teprve v některém z následujících zkouškových období za poplatek v plné výši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ze zpracování textu na počítač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Ke státní zkoušce si kandidát přinese psací potřeby; může si přinést vlastní hardware i software, který zapojuje a instaluje pod dohledem technického dozoru učebn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Před zahájením státní zkoušky komisař za asistence zástupce školy zkontroluje totožnost účastníků, vybere poplatek za státní zkoušku, seznámí kandidáte s dobou, kterou mají k dispozici na celou zkoušku, a s průběhem zkoušk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Výsledek státní zkoušky stanoví komisař, který kandidáte zkoušel, známkou čtyřstupňové klasifikační stupnice (1 – výborný, 2 – velmi dobrý, 3 – dobrý, 4 </w:t>
        <w:noBreakHyphen/>
        <w:t> neprospěl). Komisař poté odešle zkušební soubory s prezenční a výsledkovou listinou zkušební komisi. Známka je uvedena na Vysvědčení o státní zkoušc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Neuspěl-li kandidát u státní zkoušky, může ji při kterémkoli z dalších termínů opakovat. Poplatek za opakované vykonání státní zkoušky činí Kč 300,–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1STÁTNÍ ZKOUŠKY Z PSANÍ NA KLÁVESNIC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Státní zkouška z kancelářského psaní na klávesnic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 kancelářského psaní na klávesnici prokazuje kandidát schopnost účinně používat klávesnici v běžné administrativní, korespondenční a sekretářské praxi, a to ověřením dovednost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psát rychlostí alespoň 200 čistých úhozů za minutu a alespoň 99,5procentní přesností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upravit základní druhy písemností z oblasti obchodní korespondence normalizovaným způsobem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opisu z předloženého textu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normalizovaného vypracování dvou různých obchodních písemností podle zadaných dispozic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Na rychlopisnou část státní zkoušky má kandidát dobu 10 minut, na korespondenční část státní zkoušky dobu 90 minu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Státní zkouška z kancelářského psaní na klávesnici zvýšenou rychlostí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 kancelářského psaní na klávesnici zvýšenou rychlostí prokazuje kandidát schopnost účinně používat klávesnici v náročnější administrativní, korespondenční a sekretářské praxi, a to ověřením dovednost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psát rychlostí alespoň 300 čistých úhozů za minutu a alespoň 99,5procentní přesností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upravit základní druhy písemností z oblasti obchodní korespondence normalizovaným způsobem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e dvou desetiminutových opisů dvou různých předložených textů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normalizovaného vypracování dvou různých obchodních písemností podle zadaných dispozic v časovém limitu 90 minut; kandidátům, kteří předloží Vysvědčení o státní zkoušce z kancelářského psaní na klávesnici, se tato část státní zkoušky promíjí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Mistrovská státní zkouška z psaní na klávesnic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Mistrovskou státní zkouškou z psaní na klávesnici prokazuje kandidát schopnost optimálně používat klávesnici v administrativní, korespondenční a sekretářské praxi, a to ověřením dovednosti psát rychlostí alespoň 400 čistých úhozů za minutu a alespoň 99,5procentní přesností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&amp;3Státní zkouška se skládá ze dvou dvacetiminutových opisů dvou různých předložených textů. 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1STÁTNÍ ZKOUŠKA ZE ZPRACOVÁNÍ TEXTU NA POČÍTAČ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e zpracování textu na počítači prokazuje kandidát schopnost efektivně využívat výpočetní techniku v kancelářské praxi, a to ověřením dovednost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provádět základní operace v textovém editoru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správně interpretovat korekturní značky a na jejich základě opravit v textovém editoru předložený text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orientovat se v gramatice spisovné češtin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psát rychlostí alespoň 6 000 čistých úhozů za 30 minut při penalizaci 50 úhozů za každou chyb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korektury textu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opisu textu se současným prováděním korektur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ověření znalosti české gramatik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rychlostního opis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Na splnění všech úkolů státní zkoušky má kandidát dobu 30 minu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1STÁTNÍ ZKOUŠKY Z TĚSNOPISU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Státní zkouška z kancelářského těsnopisu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 kancelářského těsnopisu prokazuje kandidát schopnost používat těsnopis jako účinný prostředek zefektivnění běžné administrativní a korespondenční práce, a to ověřením dovednosti těsnopisně zapsat a do obyčejného písma obsahově úplně a jazykově správně převést diktát rychlostí do 70 slov za minut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 ze dvou šestiminutových diktátů, z nichž první je všeobecného rázu, druhý odborného ráz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Na převod každého diktátu má kandidát dobu 60 minu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Státní zkouška z kancelářského těsnopisu se zvýšenou rychlostí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 kancelářského těsnopisu se zvýšenou rychlostí prokazuje kandidát schopnost používat těsnopis jako účinný prostředek zefektivnění náročnější administrativní, korespondenční, popř. sekretářské praxe, a to ověřením dovednosti těsnopisně zapsat a do obyčejného písma obsahově úplně a jazykově správně převést diktát diktovaný do 80, 90 nebo 100 slov za minut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 ze dvou šestiminutových diktátů, z nichž první je všeobecného rázu, druhý odborného ráz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Na převod každého diktátu do 80 slov za minutu má kandidát dobu 70 minut, do 90 slov dobu 80 minut a do 100 slov dobu 90 minu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l.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2Státní zkouška z komorního těsnopisu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 komorního těsnopisu prokazuje kandidát schopnost používat těsnopis v komorní stenografické praxi (parlamentní nebo jiné), a to ověřením dovednosti těsnopisně zapsat a do obyčejného písma obsahově úplně a jazykově správně převést obsahově náročný diktát diktovaný rychlostí do 110 slov za minut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 ze dvou šestiminutových diktátů diktovaných rychlostí do 110 slov za minutu, z nichž první je všeobecného rázu, druhý odborného ráz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Na převod každého diktátu má kandidát dobu 110 minu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1STÁTNÍ ZKOUŠKA ZE STENOTYPISTIK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ou ze stenotypistiky prokazuje kandidát schopnost používat účinně těsnopis a psaní na klávesnici v administrativní, korespondenční a sekretářské praxi, a to ověřením dovednosti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těsnopisně zapsat a věcně a jazykově správně převést na klávesnici počítače nebo psacího stroje pětiminutový diktát diktovaný rychlostí do 70 slov za minutu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v normalizované úpravě vypracovat alespoň dvě různé obchodní písemnosti podle těsnopisně zapsaných dispozic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Státní zkouška se skládá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pětiminutového těsnopisného diktátu z oblasti podnikatelské prax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jeho převodu na klávesnici počítače nebo psacího stroj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4z vypracování dvou různých obchodních písemností podle těsnopisně zadané dispozic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3Na převod těsnopisného diktátu má kandidát dobu maximálně 25 minut, na vypracování obchodních písemností dobu 90 minu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1ZÁVĚREČNÁ USTANOVENÍ</w:t>
      </w:r>
    </w:p>
    <w:p>
      <w:pPr>
        <w:pStyle w:val="PlainText"/>
        <w:bidi w:val="0"/>
        <w:ind w:left="0" w:right="0" w:hanging="0"/>
        <w:jc w:val="left"/>
        <w:rPr/>
      </w:pPr>
      <w:r>
        <w:rPr/>
        <w:t>Zrušuje se platnost Směrnice pro státní zkoušky z těsnopisu, z psaní na stroji, ze stenotypistiky, z obchodní korespondence a ze sekretářských prací, zn. SM 813/92 ze dne 7. dubna 1992.</w:t>
      </w:r>
    </w:p>
    <w:p>
      <w:pPr>
        <w:pStyle w:val="PlainText"/>
        <w:bidi w:val="0"/>
        <w:ind w:left="0" w:right="0" w:hanging="0"/>
        <w:jc w:val="left"/>
        <w:rPr/>
      </w:pPr>
      <w:r>
        <w:rPr/>
        <w:t>Tato směrnice nabývá účinnost dnem zveřejnění ve Věstníku MŠM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JUDr. Petra Buzková v. 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ministryně školství, mládeže a tělovýchovy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1</Words>
  <Characters>13648</Characters>
  <CharactersWithSpaces>1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55:00Z</dcterms:created>
  <dc:creator>Rat</dc:creator>
  <dc:description/>
  <dc:language>en-US</dc:language>
  <cp:lastModifiedBy/>
  <dcterms:modified xsi:type="dcterms:W3CDTF">2004-06-20T14:55:00Z</dcterms:modified>
  <cp:revision>2</cp:revision>
  <dc:subject/>
  <dc:title>Ministerstvo školství mládeže a tělovýchovy k realizaci ustanovení § 15 od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t</vt:lpwstr>
  </property>
</Properties>
</file>