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center"/>
        <w:rPr/>
      </w:pPr>
      <w:r>
        <w:rPr>
          <w:b/>
          <w:sz w:val="44"/>
        </w:rPr>
        <w:t>Pracovní materiál určený žákům k procvičení práce v MS Word</w:t>
      </w:r>
    </w:p>
    <w:p>
      <w:pPr>
        <w:pStyle w:val="Normal"/>
        <w:bidi w:val="0"/>
        <w:ind w:left="0" w:right="0" w:hanging="0"/>
        <w:jc w:val="center"/>
        <w:rPr/>
      </w:pPr>
      <w:r>
        <w:rPr/>
        <w:t>text převzat z publikace</w:t>
      </w:r>
    </w:p>
    <w:p>
      <w:pPr>
        <w:pStyle w:val="Normal"/>
        <w:bidi w:val="0"/>
        <w:ind w:left="0" w:right="0" w:hanging="0"/>
        <w:jc w:val="center"/>
        <w:rPr/>
      </w:pPr>
      <w:r>
        <w:rPr>
          <w:b/>
        </w:rPr>
        <w:t>Nezaměstnanost absolventů škol se středním a vyšším odborným</w:t>
      </w:r>
    </w:p>
    <w:p>
      <w:pPr>
        <w:pStyle w:val="Normal"/>
        <w:bidi w:val="0"/>
        <w:ind w:left="0" w:right="0" w:hanging="0"/>
        <w:jc w:val="center"/>
        <w:rPr/>
      </w:pPr>
      <w:r>
        <w:rPr>
          <w:b/>
        </w:rPr>
        <w:t>vzděláním – 2003,</w:t>
      </w:r>
    </w:p>
    <w:p>
      <w:pPr>
        <w:pStyle w:val="Normal"/>
        <w:bidi w:val="0"/>
        <w:ind w:left="0" w:right="0" w:hanging="0"/>
        <w:jc w:val="center"/>
        <w:rPr/>
      </w:pPr>
      <w:r>
        <w:rPr/>
        <w:t>který zpracovali Ing. Jeny Festová, Ing. Jiří Vojtěch</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center"/>
        <w:rPr/>
      </w:pPr>
      <w:r>
        <w:rPr/>
        <w:t>NÚOV 2003</w:t>
      </w:r>
      <w:r>
        <w:br w:type="page"/>
      </w:r>
    </w:p>
    <w:p>
      <w:pPr>
        <w:pStyle w:val="Normal"/>
        <w:bidi w:val="0"/>
        <w:ind w:left="0" w:right="0" w:hanging="0"/>
        <w:jc w:val="left"/>
        <w:rPr/>
      </w:pPr>
      <w:r>
        <w:rPr/>
        <w:t>OBSAH</w:t>
      </w:r>
    </w:p>
    <w:sdt>
      <w:sdtPr>
        <w:docPartObj>
          <w:docPartGallery w:val="Table of Contents"/>
          <w:docPartUnique w:val="true"/>
        </w:docPartObj>
      </w:sdtPr>
      <w:sdtContent>
        <w:p>
          <w:pPr>
            <w:pStyle w:val="Contents1"/>
            <w:tabs>
              <w:tab w:val="clear" w:pos="708"/>
              <w:tab w:val="left" w:pos="480" w:leader="none"/>
              <w:tab w:val="right" w:pos="9592" w:leader="dot"/>
            </w:tabs>
            <w:bidi w:val="0"/>
            <w:ind w:left="0" w:right="0" w:hanging="0"/>
            <w:jc w:val="left"/>
            <w:rPr/>
          </w:pPr>
          <w:r>
            <w:fldChar w:fldCharType="begin"/>
          </w:r>
          <w:r>
            <w:rPr>
              <w:webHidden/>
              <w:rStyle w:val="IndexLink"/>
              <w:lang w:val="en-US" w:eastAsia="en-US"/>
            </w:rPr>
            <w:instrText xml:space="preserve"> TOC \z \o "1-2" \u \h</w:instrText>
          </w:r>
          <w:r>
            <w:rPr>
              <w:webHidden/>
              <w:rStyle w:val="IndexLink"/>
              <w:lang w:val="en-US" w:eastAsia="en-US"/>
            </w:rPr>
            <w:fldChar w:fldCharType="separate"/>
          </w:r>
          <w:hyperlink w:anchor="_Toc75517260">
            <w:r>
              <w:rPr>
                <w:webHidden/>
                <w:rStyle w:val="IndexLink"/>
                <w:lang w:val="en-US" w:eastAsia="en-US"/>
              </w:rPr>
              <w:t>1.</w:t>
            </w:r>
            <w:r>
              <w:rPr>
                <w:rStyle w:val="IndexLink"/>
                <w:b w:val="false"/>
                <w:caps w:val="false"/>
                <w:smallCaps w:val="false"/>
                <w:sz w:val="24"/>
                <w:lang w:val="en-US" w:eastAsia="en-US"/>
              </w:rPr>
              <w:tab/>
            </w:r>
            <w:r>
              <w:rPr>
                <w:webHidden/>
              </w:rPr>
              <w:fldChar w:fldCharType="begin"/>
            </w:r>
            <w:r>
              <w:rPr>
                <w:webHidden/>
              </w:rPr>
              <w:instrText xml:space="preserve">PAGEREF _Toc75517260 \h</w:instrText>
            </w:r>
            <w:r>
              <w:rPr>
                <w:webHidden/>
              </w:rPr>
              <w:fldChar w:fldCharType="separate"/>
            </w:r>
            <w:r>
              <w:rPr>
                <w:rStyle w:val="IndexLink"/>
                <w:lang w:val="en-US" w:eastAsia="en-US"/>
              </w:rPr>
              <w:t>Úvodní poznámky</w:t>
              <w:tab/>
              <w:t>2</w:t>
            </w:r>
            <w:r>
              <w:rPr>
                <w:webHidden/>
              </w:rPr>
              <w:fldChar w:fldCharType="end"/>
            </w:r>
          </w:hyperlink>
        </w:p>
        <w:p>
          <w:pPr>
            <w:pStyle w:val="Contents2"/>
            <w:tabs>
              <w:tab w:val="clear" w:pos="708"/>
              <w:tab w:val="left" w:pos="960" w:leader="none"/>
              <w:tab w:val="right" w:pos="9592" w:leader="dot"/>
            </w:tabs>
            <w:bidi w:val="0"/>
            <w:ind w:left="240" w:right="0" w:hanging="0"/>
            <w:jc w:val="left"/>
            <w:rPr>
              <w:lang w:val="en-US"/>
            </w:rPr>
          </w:pPr>
          <w:hyperlink w:anchor="_Toc75517261">
            <w:r>
              <w:rPr>
                <w:webHidden/>
                <w:rStyle w:val="IndexLink"/>
                <w:lang w:val="en-US" w:eastAsia="en-US"/>
              </w:rPr>
              <w:t>1.1.</w:t>
            </w:r>
            <w:r>
              <w:rPr>
                <w:rStyle w:val="IndexLink"/>
                <w:caps w:val="false"/>
                <w:smallCaps w:val="false"/>
                <w:sz w:val="24"/>
                <w:lang w:val="en-US" w:eastAsia="en-US"/>
              </w:rPr>
              <w:tab/>
            </w:r>
            <w:r>
              <w:rPr>
                <w:webHidden/>
              </w:rPr>
              <w:fldChar w:fldCharType="begin"/>
            </w:r>
            <w:r>
              <w:rPr>
                <w:webHidden/>
              </w:rPr>
              <w:instrText xml:space="preserve">PAGEREF _Toc75517261 \h</w:instrText>
            </w:r>
            <w:r>
              <w:rPr>
                <w:webHidden/>
              </w:rPr>
              <w:fldChar w:fldCharType="separate"/>
            </w:r>
            <w:r>
              <w:rPr>
                <w:rStyle w:val="IndexLink"/>
                <w:lang w:val="en-US" w:eastAsia="en-US"/>
              </w:rPr>
              <w:t>Celkový počet nezaměstnaných absolventů</w:t>
              <w:tab/>
              <w:t>3</w:t>
            </w:r>
            <w:r>
              <w:rPr>
                <w:webHidden/>
              </w:rPr>
              <w:fldChar w:fldCharType="end"/>
            </w:r>
          </w:hyperlink>
        </w:p>
        <w:p>
          <w:pPr>
            <w:pStyle w:val="Contents1"/>
            <w:tabs>
              <w:tab w:val="clear" w:pos="708"/>
              <w:tab w:val="left" w:pos="480" w:leader="none"/>
              <w:tab w:val="right" w:pos="9592" w:leader="dot"/>
            </w:tabs>
            <w:bidi w:val="0"/>
            <w:ind w:left="0" w:right="0" w:hanging="0"/>
            <w:jc w:val="left"/>
            <w:rPr>
              <w:lang w:val="en-US"/>
            </w:rPr>
          </w:pPr>
          <w:hyperlink w:anchor="_Toc75517262">
            <w:r>
              <w:rPr>
                <w:webHidden/>
                <w:rStyle w:val="IndexLink"/>
                <w:lang w:val="en-US" w:eastAsia="en-US"/>
              </w:rPr>
              <w:t>2.</w:t>
            </w:r>
            <w:r>
              <w:rPr>
                <w:rStyle w:val="IndexLink"/>
                <w:b w:val="false"/>
                <w:caps w:val="false"/>
                <w:smallCaps w:val="false"/>
                <w:sz w:val="24"/>
                <w:lang w:val="en-US" w:eastAsia="en-US"/>
              </w:rPr>
              <w:tab/>
            </w:r>
            <w:r>
              <w:rPr>
                <w:webHidden/>
              </w:rPr>
              <w:fldChar w:fldCharType="begin"/>
            </w:r>
            <w:r>
              <w:rPr>
                <w:webHidden/>
              </w:rPr>
              <w:instrText xml:space="preserve">PAGEREF _Toc75517262 \h</w:instrText>
            </w:r>
            <w:r>
              <w:rPr>
                <w:webHidden/>
              </w:rPr>
              <w:fldChar w:fldCharType="separate"/>
            </w:r>
            <w:r>
              <w:rPr>
                <w:rStyle w:val="IndexLink"/>
                <w:lang w:val="en-US" w:eastAsia="en-US"/>
              </w:rPr>
              <w:t>Nezaměstnanost absolventů</w:t>
              <w:tab/>
              <w:t>4</w:t>
            </w:r>
            <w:r>
              <w:rPr>
                <w:webHidden/>
              </w:rPr>
              <w:fldChar w:fldCharType="end"/>
            </w:r>
          </w:hyperlink>
        </w:p>
        <w:p>
          <w:pPr>
            <w:pStyle w:val="Contents2"/>
            <w:tabs>
              <w:tab w:val="clear" w:pos="708"/>
              <w:tab w:val="left" w:pos="960" w:leader="none"/>
              <w:tab w:val="right" w:pos="9592" w:leader="dot"/>
            </w:tabs>
            <w:bidi w:val="0"/>
            <w:ind w:left="240" w:right="0" w:hanging="0"/>
            <w:jc w:val="left"/>
            <w:rPr>
              <w:lang w:val="en-US"/>
            </w:rPr>
          </w:pPr>
          <w:hyperlink w:anchor="_Toc75517263">
            <w:r>
              <w:rPr>
                <w:webHidden/>
                <w:rStyle w:val="IndexLink"/>
                <w:lang w:val="en-US" w:eastAsia="en-US"/>
              </w:rPr>
              <w:t>2.1.</w:t>
            </w:r>
            <w:r>
              <w:rPr>
                <w:rStyle w:val="IndexLink"/>
                <w:caps w:val="false"/>
                <w:smallCaps w:val="false"/>
                <w:sz w:val="24"/>
                <w:lang w:val="en-US" w:eastAsia="en-US"/>
              </w:rPr>
              <w:tab/>
            </w:r>
            <w:r>
              <w:rPr>
                <w:webHidden/>
              </w:rPr>
              <w:fldChar w:fldCharType="begin"/>
            </w:r>
            <w:r>
              <w:rPr>
                <w:webHidden/>
              </w:rPr>
              <w:instrText xml:space="preserve">PAGEREF _Toc75517263 \h</w:instrText>
            </w:r>
            <w:r>
              <w:rPr>
                <w:webHidden/>
              </w:rPr>
              <w:fldChar w:fldCharType="separate"/>
            </w:r>
            <w:r>
              <w:rPr>
                <w:rStyle w:val="IndexLink"/>
                <w:lang w:val="en-US" w:eastAsia="en-US"/>
              </w:rPr>
              <w:t>Počty absolventů škol, počty nezaměstnaných absolventů škol, míra nezaměstnanosti absolventů škol</w:t>
              <w:tab/>
              <w:t>4</w:t>
            </w:r>
            <w:r>
              <w:rPr>
                <w:webHidden/>
              </w:rPr>
              <w:fldChar w:fldCharType="end"/>
            </w:r>
          </w:hyperlink>
        </w:p>
        <w:p>
          <w:pPr>
            <w:pStyle w:val="Contents1"/>
            <w:tabs>
              <w:tab w:val="clear" w:pos="708"/>
              <w:tab w:val="left" w:pos="480" w:leader="none"/>
              <w:tab w:val="right" w:pos="9592" w:leader="dot"/>
            </w:tabs>
            <w:bidi w:val="0"/>
            <w:ind w:left="0" w:right="0" w:hanging="0"/>
            <w:jc w:val="left"/>
            <w:rPr>
              <w:lang w:val="en-US"/>
            </w:rPr>
          </w:pPr>
          <w:hyperlink w:anchor="_Toc75517264">
            <w:r>
              <w:rPr>
                <w:webHidden/>
                <w:rStyle w:val="IndexLink"/>
                <w:lang w:val="en-US" w:eastAsia="en-US"/>
              </w:rPr>
              <w:t>3.</w:t>
            </w:r>
            <w:r>
              <w:rPr>
                <w:rStyle w:val="IndexLink"/>
                <w:b w:val="false"/>
                <w:caps w:val="false"/>
                <w:smallCaps w:val="false"/>
                <w:sz w:val="24"/>
                <w:lang w:val="en-US" w:eastAsia="en-US"/>
              </w:rPr>
              <w:tab/>
            </w:r>
            <w:r>
              <w:rPr>
                <w:webHidden/>
              </w:rPr>
              <w:fldChar w:fldCharType="begin"/>
            </w:r>
            <w:r>
              <w:rPr>
                <w:webHidden/>
              </w:rPr>
              <w:instrText xml:space="preserve">PAGEREF _Toc75517264 \h</w:instrText>
            </w:r>
            <w:r>
              <w:rPr>
                <w:webHidden/>
              </w:rPr>
              <w:fldChar w:fldCharType="separate"/>
            </w:r>
            <w:r>
              <w:rPr>
                <w:rStyle w:val="IndexLink"/>
                <w:lang w:val="en-US" w:eastAsia="en-US"/>
              </w:rPr>
              <w:t>Struktura nezaměstnaných absolventů z hlediska úrovně vzdělání</w:t>
              <w:tab/>
              <w:t>5</w:t>
            </w:r>
            <w:r>
              <w:rPr>
                <w:webHidden/>
              </w:rPr>
              <w:fldChar w:fldCharType="end"/>
            </w:r>
          </w:hyperlink>
        </w:p>
        <w:p>
          <w:pPr>
            <w:pStyle w:val="Contents1"/>
            <w:tabs>
              <w:tab w:val="clear" w:pos="708"/>
              <w:tab w:val="left" w:pos="480" w:leader="none"/>
              <w:tab w:val="right" w:pos="9592" w:leader="dot"/>
            </w:tabs>
            <w:bidi w:val="0"/>
            <w:ind w:left="0" w:right="0" w:hanging="0"/>
            <w:jc w:val="left"/>
            <w:rPr>
              <w:lang w:val="en-US"/>
            </w:rPr>
          </w:pPr>
          <w:hyperlink w:anchor="_Toc75517265">
            <w:r>
              <w:rPr>
                <w:webHidden/>
                <w:rStyle w:val="IndexLink"/>
                <w:lang w:val="en-US" w:eastAsia="en-US"/>
              </w:rPr>
              <w:t>4.</w:t>
            </w:r>
            <w:r>
              <w:rPr>
                <w:rStyle w:val="IndexLink"/>
                <w:b w:val="false"/>
                <w:caps w:val="false"/>
                <w:smallCaps w:val="false"/>
                <w:sz w:val="24"/>
                <w:lang w:val="en-US" w:eastAsia="en-US"/>
              </w:rPr>
              <w:tab/>
            </w:r>
            <w:r>
              <w:rPr>
                <w:webHidden/>
              </w:rPr>
              <w:fldChar w:fldCharType="begin"/>
            </w:r>
            <w:r>
              <w:rPr>
                <w:webHidden/>
              </w:rPr>
              <w:instrText xml:space="preserve">PAGEREF _Toc75517265 \h</w:instrText>
            </w:r>
            <w:r>
              <w:rPr>
                <w:webHidden/>
              </w:rPr>
              <w:fldChar w:fldCharType="separate"/>
            </w:r>
            <w:r>
              <w:rPr>
                <w:rStyle w:val="IndexLink"/>
                <w:lang w:val="en-US" w:eastAsia="en-US"/>
              </w:rPr>
              <w:t>Struktura nezaměstnaných absolventů z hlediska profesní skladby</w:t>
              <w:tab/>
              <w:t>6</w:t>
            </w:r>
            <w:r>
              <w:rPr>
                <w:webHidden/>
              </w:rPr>
              <w:fldChar w:fldCharType="end"/>
            </w:r>
          </w:hyperlink>
        </w:p>
        <w:p>
          <w:pPr>
            <w:pStyle w:val="Contents2"/>
            <w:tabs>
              <w:tab w:val="clear" w:pos="708"/>
              <w:tab w:val="left" w:pos="960" w:leader="none"/>
              <w:tab w:val="right" w:pos="9592" w:leader="dot"/>
            </w:tabs>
            <w:bidi w:val="0"/>
            <w:ind w:left="240" w:right="0" w:hanging="0"/>
            <w:jc w:val="left"/>
            <w:rPr>
              <w:lang w:val="en-US"/>
            </w:rPr>
          </w:pPr>
          <w:hyperlink w:anchor="_Toc75517266">
            <w:r>
              <w:rPr>
                <w:webHidden/>
                <w:rStyle w:val="IndexLink"/>
                <w:lang w:val="en-US" w:eastAsia="en-US"/>
              </w:rPr>
              <w:t>4.1.</w:t>
            </w:r>
            <w:r>
              <w:rPr>
                <w:rStyle w:val="IndexLink"/>
                <w:caps w:val="false"/>
                <w:smallCaps w:val="false"/>
                <w:sz w:val="24"/>
                <w:lang w:val="en-US" w:eastAsia="en-US"/>
              </w:rPr>
              <w:tab/>
            </w:r>
            <w:r>
              <w:rPr>
                <w:webHidden/>
              </w:rPr>
              <w:fldChar w:fldCharType="begin"/>
            </w:r>
            <w:r>
              <w:rPr>
                <w:webHidden/>
              </w:rPr>
              <w:instrText xml:space="preserve">PAGEREF _Toc75517266 \h</w:instrText>
            </w:r>
            <w:r>
              <w:rPr>
                <w:webHidden/>
              </w:rPr>
              <w:fldChar w:fldCharType="separate"/>
            </w:r>
            <w:r>
              <w:rPr>
                <w:rStyle w:val="IndexLink"/>
                <w:lang w:val="en-US" w:eastAsia="en-US"/>
              </w:rPr>
              <w:t>Nezaměstnanost absolventů - vyučení</w:t>
              <w:tab/>
              <w:t>7</w:t>
            </w:r>
            <w:r>
              <w:rPr>
                <w:webHidden/>
              </w:rPr>
              <w:fldChar w:fldCharType="end"/>
            </w:r>
          </w:hyperlink>
        </w:p>
        <w:p>
          <w:pPr>
            <w:pStyle w:val="Contents2"/>
            <w:tabs>
              <w:tab w:val="clear" w:pos="708"/>
              <w:tab w:val="left" w:pos="960" w:leader="none"/>
              <w:tab w:val="right" w:pos="9592" w:leader="dot"/>
            </w:tabs>
            <w:bidi w:val="0"/>
            <w:ind w:left="240" w:right="0" w:hanging="0"/>
            <w:jc w:val="left"/>
            <w:rPr>
              <w:lang w:val="en-US"/>
            </w:rPr>
          </w:pPr>
          <w:hyperlink w:anchor="_Toc75517267">
            <w:r>
              <w:rPr>
                <w:webHidden/>
                <w:rStyle w:val="IndexLink"/>
                <w:lang w:val="en-US" w:eastAsia="en-US"/>
              </w:rPr>
              <w:t>4.2.</w:t>
            </w:r>
            <w:r>
              <w:rPr>
                <w:rStyle w:val="IndexLink"/>
                <w:caps w:val="false"/>
                <w:smallCaps w:val="false"/>
                <w:sz w:val="24"/>
                <w:lang w:val="en-US" w:eastAsia="en-US"/>
              </w:rPr>
              <w:tab/>
            </w:r>
            <w:r>
              <w:rPr>
                <w:webHidden/>
              </w:rPr>
              <w:fldChar w:fldCharType="begin"/>
            </w:r>
            <w:r>
              <w:rPr>
                <w:webHidden/>
              </w:rPr>
              <w:instrText xml:space="preserve">PAGEREF _Toc75517267 \h</w:instrText>
            </w:r>
            <w:r>
              <w:rPr>
                <w:webHidden/>
              </w:rPr>
              <w:fldChar w:fldCharType="separate"/>
            </w:r>
            <w:r>
              <w:rPr>
                <w:rStyle w:val="IndexLink"/>
                <w:lang w:val="en-US" w:eastAsia="en-US"/>
              </w:rPr>
              <w:t>Nezaměstnanost absolventů - vyučení s maturitou</w:t>
              <w:tab/>
              <w:t>10</w:t>
            </w:r>
            <w:r>
              <w:rPr>
                <w:webHidden/>
              </w:rPr>
              <w:fldChar w:fldCharType="end"/>
            </w:r>
          </w:hyperlink>
          <w:r>
            <w:rPr>
              <w:rStyle w:val="IndexLink"/>
              <w:lang w:val="en-US" w:eastAsia="en-US"/>
            </w:rPr>
            <w:fldChar w:fldCharType="end"/>
          </w:r>
        </w:p>
      </w:sdtContent>
    </w:sdt>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1"/>
        <w:bidi w:val="0"/>
        <w:ind w:left="432" w:right="0" w:hanging="432"/>
        <w:jc w:val="left"/>
        <w:rPr/>
      </w:pPr>
      <w:bookmarkStart w:id="0" w:name="_Toc75517260"/>
      <w:r>
        <w:rPr/>
        <w:t>Úvodní poznámky</w:t>
      </w:r>
      <w:bookmarkEnd w:id="0"/>
    </w:p>
    <w:p>
      <w:pPr>
        <w:pStyle w:val="Normal"/>
        <w:bidi w:val="0"/>
        <w:ind w:left="0" w:right="0" w:hanging="0"/>
        <w:jc w:val="left"/>
        <w:rPr/>
      </w:pPr>
      <w:r>
        <w:rPr/>
        <w:t>NÚOV již mnoho let pravidelně připravuje každoroční zprávu o situaci v nezaměstnanosti absolventů středních škol se snahou podávat co nejpřesnější informace o jejím stavu a vývoji. Pozornost je věnována zejména zachycení vývojových řad, možnosti srovnávání nových údajů s předchozími lety a porovnávání situace v jednotlivých kategoriích vzdělání.</w:t>
      </w:r>
    </w:p>
    <w:p>
      <w:pPr>
        <w:pStyle w:val="Normal"/>
        <w:bidi w:val="0"/>
        <w:ind w:left="0" w:right="0" w:hanging="0"/>
        <w:jc w:val="left"/>
        <w:rPr/>
      </w:pPr>
      <w:r>
        <w:rPr/>
        <w:t>Sledování nezaměstnanosti absolventů v letech 1999 až 2003 bylo zkomplikováno nerovnoměrným příchodem absolventů na trh práce v těchto letech. Vlivem zavedení povinné devítileté školní docházky v roce 1996 ukončil studium v roce 1999 malý počet vyučených ve tříletých učebních oborech, v roce 2000 pak  v maturitních oborech a u absolventů gymnázií, v roce 2001 ještě absolventů nástaveb pro absolventy tříletých učebních oborů. Tento snížený přísun se projevoval zvýšením míry nezaměstnanosti v dané kategorii vzdělání, protože mezi nezaměstnanými absolventy narostl podíl těch, kteří tam byli evidováni déle než dva kalendářní roky.</w:t>
      </w:r>
    </w:p>
    <w:p>
      <w:pPr>
        <w:pStyle w:val="Normal"/>
        <w:bidi w:val="0"/>
        <w:ind w:left="0" w:right="0" w:hanging="0"/>
        <w:jc w:val="left"/>
        <w:rPr/>
      </w:pPr>
      <w:r>
        <w:rPr/>
        <w:t>Snaha o získání co nejvýstižnějšího ukazatele - míry nezaměstnanosti - vedla k definici, která nebyla zcela korektní, ale bylo možné ji ze zachycovaných údajů získat. Kamenem úrazu je definice uchazeče o zaměstnání - absolventa. Podle  definice MPSV odpovídající zákoníku práce patřili mezi absolventy - uchazeče o zaměstnání všichni absolventi, jejichž celková (kumulovaná) doba zaměstnání v pracovním nebo podobném poměru nedosáhla po úspěšném ukončení studia dvou let. Do této doby se nezapočítávala délka základní vojenské služby a  civilní služby, doba mateřské a další mateřské dovolené. To znamená, že mezi absolventy - uchazeče o zaměstnání nebyli zahrnováni pouze absolventi do dvou let po ukončení studia, jak bylo často uváděno, ale i mnoho dalších, kteří absolvovali před více lety, dokud se jim „nepodařilo odpracovat" dva roky. Tato definice absolventů tedy způsobovala zkreslení údajů, které nabývalo na významu s rostoucí mírou nezaměstnanosti.</w:t>
      </w:r>
    </w:p>
    <w:p>
      <w:pPr>
        <w:pStyle w:val="Normal"/>
        <w:bidi w:val="0"/>
        <w:ind w:left="0" w:right="0" w:hanging="0"/>
        <w:jc w:val="left"/>
        <w:rPr/>
      </w:pPr>
      <w:r>
        <w:rPr/>
        <w:t>Míra nezaměstnanosti pak byla stanovována jako poměr počtu uvedených absolventů -uchazečů o zaměstnání a všech absolventů příslušné skupiny, kteří ukončili studium za poslední dva roky.</w:t>
      </w:r>
    </w:p>
    <w:p>
      <w:pPr>
        <w:pStyle w:val="Normal"/>
        <w:bidi w:val="0"/>
        <w:ind w:left="0" w:right="0" w:hanging="0"/>
        <w:jc w:val="left"/>
        <w:rPr/>
      </w:pPr>
      <w:r>
        <w:rPr/>
        <w:t>Snaha o zachování porovnatelnosti dat a zachycení časových řad nás ještě v letošním roce vede k zachování dosavadního způsobu výpočtu míry nezaměstnanosti. Tento výpočet je však dále komplikován novým postupem mnohých ÚP, kde podle informací dochází k odlišnému výkladu pojmu absolvent - uchazeč o zaměstnání. Asi polovina ÚP zahrnuje mezi absolventy - uchazeče o zaměstnání pouze ty, kdo jsou bez  zaměstnání a jsou nejvýše dva roky od ukončení školy. Musíme upozornit čtenáře, že údaje tedy nejsou zcela nekorektní, protože tato změna v evidenci uchazečů o zaměstnání - absolventů se uskutečňuje nejednotně, takže údaje některých ÚP již odpovídají novému přístupu, údaje jiných pak starému. Tento přechod pak může být i příčinou výrazného poklesu jak míry nezaměstnanosti v učebních oborech, tak i podílu nezaměstnaných déle než 6 měsíců mezi roky 2001 a 2002.</w:t>
      </w:r>
    </w:p>
    <w:p>
      <w:pPr>
        <w:pStyle w:val="Heading2"/>
        <w:bidi w:val="0"/>
        <w:ind w:left="576" w:right="0" w:hanging="576"/>
        <w:jc w:val="left"/>
        <w:rPr/>
      </w:pPr>
      <w:bookmarkStart w:id="1" w:name="_Toc75517261"/>
      <w:r>
        <w:rPr/>
        <w:t>Celkový počet nezaměstnaných absolventů</w:t>
      </w:r>
      <w:bookmarkEnd w:id="1"/>
    </w:p>
    <w:p>
      <w:pPr>
        <w:pStyle w:val="Normal"/>
        <w:bidi w:val="0"/>
        <w:ind w:left="0" w:right="0" w:hanging="0"/>
        <w:jc w:val="left"/>
        <w:rPr/>
      </w:pPr>
      <w:r>
        <w:rPr/>
        <w:t>Celkový počet nezaměstnaných absolventů (a rovněž i podíl počtu nezaměstnaných na celkové nezaměstnanosti) a jeho vývoj je ovlivněn řadou faktorů:</w:t>
      </w:r>
    </w:p>
    <w:p>
      <w:pPr>
        <w:pStyle w:val="ListBullet"/>
        <w:numPr>
          <w:ilvl w:val="0"/>
          <w:numId w:val="2"/>
        </w:numPr>
        <w:bidi w:val="0"/>
        <w:ind w:left="360" w:right="0" w:hanging="360"/>
        <w:jc w:val="left"/>
        <w:rPr/>
      </w:pPr>
      <w:r>
        <w:rPr/>
        <w:t>Úrovní celkové nezaměstnanosti, kdy absolventi škol jsou nepříznivým vývojem na trhu práce ohrožováni nezaměstnaností více než  ostatní pracovníci a kdy rostoucí celková nezaměstnanost vede k rostoucí nezaměstnanosti absolventů, přičemž její úroveň  je vždy vyšší než průměrná míra nezaměstnanosti.</w:t>
      </w:r>
    </w:p>
    <w:p>
      <w:pPr>
        <w:pStyle w:val="ListBullet"/>
        <w:numPr>
          <w:ilvl w:val="0"/>
          <w:numId w:val="2"/>
        </w:numPr>
        <w:bidi w:val="0"/>
        <w:ind w:left="360" w:right="0" w:hanging="360"/>
        <w:jc w:val="left"/>
        <w:rPr/>
      </w:pPr>
      <w:r>
        <w:rPr/>
        <w:t>Cyklem školního roku, kdy se počet absolventů hledajících práci každoročně začne zvyšovat v červnu s koncem školního roku. Svého maxima dosahuje v září, od října se postupně opět snižuje a minimální hodnoty dosahuje v květnu.</w:t>
      </w:r>
    </w:p>
    <w:p>
      <w:pPr>
        <w:pStyle w:val="ListBullet"/>
        <w:numPr>
          <w:ilvl w:val="0"/>
          <w:numId w:val="2"/>
        </w:numPr>
        <w:bidi w:val="0"/>
        <w:ind w:left="360" w:right="0" w:hanging="360"/>
        <w:jc w:val="left"/>
        <w:rPr/>
      </w:pPr>
      <w:r>
        <w:rPr/>
        <w:t>Požadavkem několikaleté praxe ze strany zaměstnavatelů. Na rozdíl od ostatní pracovní síly absolventi škol na trhu práce nedisponují dostatečnými praktickými zkušenostmi.</w:t>
      </w:r>
    </w:p>
    <w:p>
      <w:pPr>
        <w:pStyle w:val="ListBullet"/>
        <w:numPr>
          <w:ilvl w:val="0"/>
          <w:numId w:val="2"/>
        </w:numPr>
        <w:bidi w:val="0"/>
        <w:ind w:left="360" w:right="0" w:hanging="360"/>
        <w:jc w:val="left"/>
        <w:rPr/>
      </w:pPr>
      <w:r>
        <w:rPr/>
        <w:t>V některých případech i nesprávnou volbou další  vzdělávací cesty absolventů základní škol, jejichž rodiče, nebo zákonní zástupci, neměli dostatek informací o situaci na trhu práce, nebo nesprávně odhadli možnosti svých dětí.</w:t>
      </w:r>
    </w:p>
    <w:p>
      <w:pPr>
        <w:pStyle w:val="Normal"/>
        <w:bidi w:val="0"/>
        <w:ind w:left="0" w:right="0" w:hanging="0"/>
        <w:jc w:val="left"/>
        <w:rPr/>
      </w:pPr>
      <w:r>
        <w:rPr/>
        <w:t>Průměrný podíl absolventů na celkové nezaměstnanosti  od roku 1998 má klesající tendenci. V roce 2000 se absolventi podíleli na celkové nezaměstnanosti v průměru 13,5 %, v roce 2001 a 2002 - 12,3 %. V roce 2003 jsou ve srovnání s předchozím roky hodnoty tohoto ukazatele zatím nejnižší. V červnu tohoto roku představovali absolventi škol 10,2 % evidovaných uchazečů o práci, takže oproti květnu 2002 došlo k meziročnímu poklesu o 1,8 p.b.</w:t>
      </w:r>
    </w:p>
    <w:p>
      <w:pPr>
        <w:pStyle w:val="Heading1"/>
        <w:bidi w:val="0"/>
        <w:ind w:left="432" w:right="0" w:hanging="432"/>
        <w:jc w:val="left"/>
        <w:rPr/>
      </w:pPr>
      <w:bookmarkStart w:id="2" w:name="_Toc75517262"/>
      <w:r>
        <w:rPr/>
        <w:t>Nezaměstnanost absolventů</w:t>
      </w:r>
      <w:bookmarkEnd w:id="2"/>
      <w:r>
        <w:rPr/>
        <w:t xml:space="preserve"> </w:t>
      </w:r>
    </w:p>
    <w:p>
      <w:pPr>
        <w:pStyle w:val="Normal"/>
        <w:bidi w:val="0"/>
        <w:ind w:left="0" w:right="0" w:hanging="0"/>
        <w:jc w:val="left"/>
        <w:rPr/>
      </w:pPr>
      <w:r>
        <w:rPr/>
        <w:t>I když nezaměstnanost absolventů výrazně souvisí s celkovou ekonomickou situací státu, tedy i s celkovou mírou nezaměstnanosti a stavem nabídky volných míst, není pouze jejím odrazem. Absolventi jsou totiž skupinou uchazečů o zaměstnání, která je do značné míry handicapovaná tím, že jí chybí praktické zkušenosti a zároveň je zranitelná i z hlediska sociálně patologických jevů. Navíc je možnost získání zaměstnání v této skupině ovlivňována vzdělanostní a oborovou strukturou absolventů, kteří přicházejí na trh práce.</w:t>
      </w:r>
    </w:p>
    <w:p>
      <w:pPr>
        <w:pStyle w:val="Normal"/>
        <w:bidi w:val="0"/>
        <w:ind w:left="0" w:right="0" w:hanging="0"/>
        <w:jc w:val="left"/>
        <w:rPr/>
      </w:pPr>
      <w:r>
        <w:rPr/>
        <w:t>Aktivnímu zapojení absolventů do práce je věnována značná pozornost, a to zejména prostřednictvím poradenských systémů a využíváním nástrojů aktivní politiky zaměstnanosti. Zdůrazňuje se v tomto směru potřeba preventivních opatření, která začínají už v okamžiku přípravy na volbu povolání. Každý jedinec by měl dostat natolik systematizované informace, které by zohledňovaly také rizika s touto volbou spojená a zároveň respektovaly možnosti uchazeče. Příprava na volbu povolání by neměla probíhat jednorázově, ale měla by mít charakter systematické školské průpravy, která by doplňovala informační servis poskytovaný výchovnými poradci na školách a pracovníky Informačních a poradenských středisek úřadů práce. Výraznou pomocí by měl být i projektovaný Informační systém o uplatnění absolventů na trhu práce - ISA.</w:t>
      </w:r>
    </w:p>
    <w:p>
      <w:pPr>
        <w:pStyle w:val="Normal"/>
        <w:bidi w:val="0"/>
        <w:ind w:left="0" w:right="0" w:hanging="0"/>
        <w:jc w:val="left"/>
        <w:rPr/>
      </w:pPr>
      <w:r>
        <w:rPr/>
        <w:t>Školství zaměřuje svoji pozornost v této oblasti především na obsahovou stránku odborné přípravy. Vedle aktualizace  kvalifikačních požadavků je zdůrazňován význam praxe, třeba jen formou několikatýdenního seznámení s reálným pracovním prostředím, pro budoucí profesní uplatnění absolventů škol. V této souvislosti je ovšem  potřeba širšího zapojení zaměstnavatelské sféry, které by mělo být podmíněno i vytvořením odpovídajících legislativních podmínek. Škola by se měla více zaměřit na osvojování tzv. klíčových kompetencí a reflektovat tak požadavky zaměstnavatelů týkající se především ochoty učit se, komunikačních dovedností, práce s informacemi, s výpočetní technikou, jazykových znalostí a celé řady sociálních kompetencí (schopnost práce v týmu, řešit problém, rozhodovat se, nést zodpovědnost, být adaptabilní a flexibilní, týmové práce a schopnost vést).</w:t>
      </w:r>
    </w:p>
    <w:p>
      <w:pPr>
        <w:pStyle w:val="Heading2"/>
        <w:bidi w:val="0"/>
        <w:ind w:left="576" w:right="0" w:hanging="576"/>
        <w:jc w:val="left"/>
        <w:rPr/>
      </w:pPr>
      <w:r>
        <w:rPr/>
        <w:t xml:space="preserve"> </w:t>
      </w:r>
      <w:bookmarkStart w:id="3" w:name="_Toc75517263"/>
      <w:r>
        <w:rPr/>
        <w:t>Počty absolventů škol, počty nezaměstnaných absolventů škol, míra nezaměstnanosti absolventů škol</w:t>
      </w:r>
      <w:bookmarkEnd w:id="3"/>
    </w:p>
    <w:p>
      <w:pPr>
        <w:pStyle w:val="Normal"/>
        <w:bidi w:val="0"/>
        <w:ind w:left="0" w:right="0" w:hanging="0"/>
        <w:jc w:val="left"/>
        <w:rPr/>
      </w:pPr>
      <w:r>
        <w:rPr/>
        <w:t>Počty absolventů škol jsou vykazovány ve statických výkazech zpracovávaných Ústavem pro informace ve vzdělávání. V dosud běžně používané metodice výpočtu míry nezaměstnanosti se pracuje s počty absolventů dvou po sobě následujících roků (např. míra nezaměstnanosti absolventů v dubnu 2003 je počítána jako počet nezaměstnaných v dubnu 2003 k počtu absolventů v letech 2001 a 2002). Vývoj počtů absolventů ovlivňuje jak počty nezaměstnaných absolventů, tak i míry nezaměstnanosti absolventů. Tato skutečnost se projevuje velmi výrazně v letech 1999-2003, kdy se vlivem zavedení povinné devítileté školní docházky v roce 1996 výrazně měnil počet absolventů různých kategorií vzdělání.</w:t>
      </w:r>
    </w:p>
    <w:p>
      <w:pPr>
        <w:pStyle w:val="Normal"/>
        <w:bidi w:val="0"/>
        <w:ind w:left="0" w:right="0" w:hanging="0"/>
        <w:jc w:val="left"/>
        <w:rPr/>
      </w:pPr>
      <w:r>
        <w:rPr/>
        <w:t>Tento snížený přísun se projevoval zvýšením míry nezaměstnanosti v dané kategorii vzdělání, protože mezi nezaměstnanými absolventy narostl podíl těch, kteří tam byli evidováni déle než dva kalendářní roky.</w:t>
      </w:r>
    </w:p>
    <w:p>
      <w:pPr>
        <w:pStyle w:val="Normal"/>
        <w:bidi w:val="0"/>
        <w:ind w:left="0" w:right="0" w:hanging="0"/>
        <w:jc w:val="left"/>
        <w:rPr/>
      </w:pPr>
      <w:r>
        <w:rPr/>
        <w:t>Je zřejmý i dopad zavedení povinné deváté třídy. V roce 1999 byl výrazně nižší počet vyučených absolventů, v roce 2000 maturantů a absolventů gymnázií, v roce 2001 se tento pokles týká absolventů nástavbového studia (viz vyučení s maturitou).</w:t>
      </w:r>
    </w:p>
    <w:p>
      <w:pPr>
        <w:pStyle w:val="Normal"/>
        <w:bidi w:val="0"/>
        <w:ind w:left="0" w:right="0" w:hanging="0"/>
        <w:jc w:val="left"/>
        <w:rPr/>
      </w:pPr>
      <w:r>
        <w:rPr/>
        <w:t>Počty nezaměstnaných absolventů jsou dlouhodobě sledovány úřady práce a MPSV vždy v září a dubnu příslušného roku. Hodnoty ze září jsou vždy vyšší, neboť v této době dochází ke kumulaci nezaměstnaných absolventů. Hodnoty z dubna  lépe zachycují situaci absolventů na trhu práce, neboť představují určitý rovnovážný stav, kdy v průběhu několika předchozích měsíců již došlo k absorpci absolventů z června předchozího roku trhem práce.</w:t>
      </w:r>
    </w:p>
    <w:p>
      <w:pPr>
        <w:pStyle w:val="Heading1"/>
        <w:bidi w:val="0"/>
        <w:ind w:left="432" w:right="0" w:hanging="432"/>
        <w:jc w:val="left"/>
        <w:rPr/>
      </w:pPr>
      <w:bookmarkStart w:id="4" w:name="_Toc75517264"/>
      <w:r>
        <w:rPr/>
        <w:t>Struktura nezaměstnaných absolventů z hlediska úrovně vzdělání</w:t>
      </w:r>
      <w:bookmarkEnd w:id="4"/>
    </w:p>
    <w:p>
      <w:pPr>
        <w:pStyle w:val="Normal"/>
        <w:bidi w:val="0"/>
        <w:ind w:left="0" w:right="0" w:hanging="0"/>
        <w:jc w:val="left"/>
        <w:rPr/>
      </w:pPr>
      <w:r>
        <w:rPr/>
        <w:t>Podle školského zákona rozlišujeme u absolventů vzdělání základní, střední, úplné střední, vyšší a vysokoškolské. Protože toto členění je dosti obecné,  používáme pro naše účely poněkud podrobnějšího členění, odpovídající kategoriím vzdělání podle KKOV:</w:t>
      </w:r>
    </w:p>
    <w:p>
      <w:pPr>
        <w:pStyle w:val="ListBullet"/>
        <w:numPr>
          <w:ilvl w:val="0"/>
          <w:numId w:val="2"/>
        </w:numPr>
        <w:bidi w:val="0"/>
        <w:ind w:left="360" w:right="0" w:hanging="360"/>
        <w:jc w:val="left"/>
        <w:rPr/>
      </w:pPr>
      <w:r>
        <w:rPr/>
        <w:t>Absolventi učebních oborů, kteří se připravovali ve 3letých (přes 90 %) nebo 2letých učebních oborech, po jejich absolvování získali výuční list; jsou připraveni pro uplatnění v dělnických profesích a pro převážně manuální a obslužné činnosti v oblasti služeb. V dalším textu a tabulkách pro ně používáme označení „vyučen“,</w:t>
      </w:r>
    </w:p>
    <w:p>
      <w:pPr>
        <w:pStyle w:val="ListBullet"/>
        <w:numPr>
          <w:ilvl w:val="0"/>
          <w:numId w:val="2"/>
        </w:numPr>
        <w:bidi w:val="0"/>
        <w:ind w:left="360" w:right="0" w:hanging="360"/>
        <w:jc w:val="left"/>
        <w:rPr/>
      </w:pPr>
      <w:r>
        <w:rPr/>
        <w:t>Absolventi studijních oborů SOU, kteří se připravovali ve 4letých studijních oborech SOU, po absolvování získali maturitní vysvědčení, součástí jejich vzdělávání byl i odborný výcvik, takže jsou vlastně i vyučeni; jsou připraveni pro náročné dělnické práce nebo činnosti v oblasti služeb, mají předpoklady pro výkon nižších řídících funkcí. Spolu s těmi, kteří se vyučili ve tříletém učebním oboru a po vyučení studovali v nástavbovém studiu pro absolventy 3letých učebních oborů je začleňujeme v dalším textu a tabulkách do jedné skupiny pro kterou je používáno označení „vyučen s maturitou“,</w:t>
      </w:r>
    </w:p>
    <w:p>
      <w:pPr>
        <w:pStyle w:val="ListBullet"/>
        <w:numPr>
          <w:ilvl w:val="0"/>
          <w:numId w:val="2"/>
        </w:numPr>
        <w:bidi w:val="0"/>
        <w:ind w:left="360" w:right="0" w:hanging="360"/>
        <w:jc w:val="left"/>
        <w:rPr/>
      </w:pPr>
      <w:r>
        <w:rPr/>
        <w:t>Absolventi nematuritních studijních oborů SOŠ, kteří se připravovali ve dvouletých či tříletých studijních oborech středních odborných škol, po absolvování získali vysvědčení o závěrečné zkoušce a střední odborné vzdělání. Podíl této přípravy je velmi malý, v dalším textu a tabulkách se jimi vzhledem k jejich malému počtu nezabýváme, v případě výjimečného uvedení údaje jsou označeni "SO",</w:t>
      </w:r>
    </w:p>
    <w:p>
      <w:pPr>
        <w:pStyle w:val="ListBullet"/>
        <w:numPr>
          <w:ilvl w:val="0"/>
          <w:numId w:val="2"/>
        </w:numPr>
        <w:bidi w:val="0"/>
        <w:ind w:left="360" w:right="0" w:hanging="360"/>
        <w:jc w:val="left"/>
        <w:rPr/>
      </w:pPr>
      <w:r>
        <w:rPr/>
        <w:t>Absolventi studijních oborů SOŠ s maturitou, kteří se připravovali ve 4letých (a v určitém období v malém počtu i 5letých) studijních oborech SOŠ, po absolvování získali maturitní vysvědčení. V dalším textu a v tabulkách pro ně používáme označení „SOŠ", případně hovoříme o „úplném středním odborném vzdělání“.</w:t>
      </w:r>
    </w:p>
    <w:p>
      <w:pPr>
        <w:pStyle w:val="Normal"/>
        <w:bidi w:val="0"/>
        <w:ind w:left="0" w:right="0" w:hanging="0"/>
        <w:jc w:val="left"/>
        <w:rPr/>
      </w:pPr>
      <w:r>
        <w:rPr/>
        <w:t>Srovnáme-li vyhlídky absolventů na uplatnění na trhu práce podle úrovně vzdělání, je zřejmé, že existuje přímá závislost mezi úrovní vzdělání a uplatnitelností na trhu práce, naopak nepřímá závislost se ukazuje mezi úrovní vzdělání a mírou nezaměstnanosti. Tento vztah je zřejmý i z obr. 2, kde jsou uvedeny hodnoty měr nezaměstnanosti v devíti časových obdobích.</w:t>
      </w:r>
    </w:p>
    <w:p>
      <w:pPr>
        <w:pStyle w:val="Normal"/>
        <w:bidi w:val="0"/>
        <w:ind w:left="0" w:right="0" w:hanging="0"/>
        <w:jc w:val="left"/>
        <w:rPr/>
      </w:pPr>
      <w:r>
        <w:rPr/>
        <w:t>V dubnu tohoto roku dosahovala míra nezaměstnanosti vyučených 22,7 %, u vyučených s maturitou 25,0 %, u absolventů SOŠ s maturitou dosahovala 14,9 %, u absolventů gymnázií 6,3 %, u absolventů VOŠ 10,6 % a u vysokoškoláků pouhých 6,7 %. V porovnání s dubnem 2002 došlo k meziročnímu nárůstu míry nezaměstnanosti ve vyšších kategoriích vzdělání u absolventů VOŠ o 0,7 procentního bodu a u vysokoškoláků o 1,6 procentního bodu. V meziročním srovnání naopak mírně poklesla o 1,1 procentního bodu míra nezaměstnanosti vyučených, míra nezaměstnanosti vyučených s maturitou se prakticky nezměnila a výrazně o 5,9 procentního bodu poklesla míra nezaměstnanosti absolventů maturitních oborů SOŠ. Tento razantním poklesu je zřejmě důsledkem odeznění nižšího počtu absolventů v roce 2000, který ovlivňoval výpočty míry nezaměstnanosti této kategorie v letech 2001 a 2002. Podobně se projevil tento vliv i na meziroční pokles u absolventů gymnázií, kde se míra nezaměstnanosti snížila o 3,3 procentního bodu.</w:t>
      </w:r>
    </w:p>
    <w:p>
      <w:pPr>
        <w:pStyle w:val="Normal"/>
        <w:bidi w:val="0"/>
        <w:ind w:left="0" w:right="0" w:hanging="0"/>
        <w:jc w:val="left"/>
        <w:rPr/>
      </w:pPr>
      <w:r>
        <w:rPr/>
        <w:t>V přímé závislosti na úrovni dosaženého vzdělání je i podíl dlouhodobě nezaměstnaných absolventů. Zatímco mezi vyučenými dosahoval v dubnu 2003 podíl dlouhodobě nezaměstnaných 60,3 %, mezi vyučenými s maturitou byl 64,5 % a u absolventů SOŠ 56,4 %. U gymnazistů, absolventů VOŠ a vysokoškoláků se jednalo tradičně o nižší podíly dlouhodobě nezaměstnaných absolventů 45,5 %, 51,9 % a 49,5 %.</w:t>
      </w:r>
    </w:p>
    <w:p>
      <w:pPr>
        <w:pStyle w:val="Normal"/>
        <w:bidi w:val="0"/>
        <w:ind w:left="0" w:right="0" w:hanging="0"/>
        <w:jc w:val="left"/>
        <w:rPr/>
      </w:pPr>
      <w:r>
        <w:rPr/>
        <w:t>Z celkového počtu nezaměstnaných absolventů včetně mladistvých v dubnu 2003 tvořili 38,4 % absolventi odborného vzdělání s výučním listem, 25,2 % absolventi SOŠ, mladiství 13,3 %. Menší než desetiprocentní podíl zaujímali vyučení s maturitou – 8,5 %, gymnazisté – 5,0 %, vysokoškoláci – 6,6 % a absolventi VOŠ – 3,0 %. Z těchto údajů nelze odvozovat, že absolventi VOŠ nacházejí uplatnění na trhu práce snadněji než kterákoli jiná kategorie absolventů, cílem obr. 4.2 bylo pouze poukázat na současné složení nezaměstnaných absolventů na trhu práce.</w:t>
      </w:r>
    </w:p>
    <w:p>
      <w:pPr>
        <w:pStyle w:val="Heading1"/>
        <w:bidi w:val="0"/>
        <w:ind w:left="432" w:right="0" w:hanging="432"/>
        <w:jc w:val="left"/>
        <w:rPr/>
      </w:pPr>
      <w:bookmarkStart w:id="5" w:name="_Toc75517265"/>
      <w:r>
        <w:rPr/>
        <w:t>Struktura nezaměstnaných absolventů z hlediska profesní skladby</w:t>
      </w:r>
      <w:bookmarkEnd w:id="5"/>
    </w:p>
    <w:p>
      <w:pPr>
        <w:pStyle w:val="Normal"/>
        <w:bidi w:val="0"/>
        <w:ind w:left="0" w:right="0" w:hanging="0"/>
        <w:jc w:val="left"/>
        <w:rPr/>
      </w:pPr>
      <w:r>
        <w:rPr/>
        <w:t>Po ukončení základní školy pokračuje v České republice převážná část populace ve středním vzdělávání. Odborným vzděláváním prochází 80 % žáků – z toho necelých 40 % v učebních a 40 % nastupuje ve studijních oborech středních odborných škol. Řada zaměstnavatelů  si stěžuje na nedostatek pracovníků určitých profesí – mezi jinými například horníků, zedníků, šiček, soustružníků, nástrojářů, zámečníků atd. Hlavním důvodem tohoto nedostatku však není nízký počet absolventů a nesprávně nastavená vzdělanostní struktura školského systému, ale je to především nezájem mladých lidí studovat tyto obory.</w:t>
      </w:r>
    </w:p>
    <w:p>
      <w:pPr>
        <w:pStyle w:val="Normal"/>
        <w:bidi w:val="0"/>
        <w:ind w:left="0" w:right="0" w:hanging="0"/>
        <w:jc w:val="left"/>
        <w:rPr/>
      </w:pPr>
      <w:r>
        <w:rPr/>
        <w:t>V oborové struktuře připravovaných absolventů nejnižší hodnoty míry nezaměstnanosti vykazují zdravotnické obory (míry nezaměstnanosti jsou rovněž nízké u starší ročníků), a to bez ohledu na to, o jakou kategorii vzdělání se jedná. Nízké míry nezaměstnanosti již několik let poukazují na potřebu zvýšení počtu absolventů  tohoto zaměření.</w:t>
      </w:r>
    </w:p>
    <w:p>
      <w:pPr>
        <w:pStyle w:val="Normal"/>
        <w:bidi w:val="0"/>
        <w:ind w:left="0" w:right="0" w:hanging="0"/>
        <w:jc w:val="left"/>
        <w:rPr/>
      </w:pPr>
      <w:r>
        <w:rPr/>
        <w:t>Za hlavní rozpor mezi vzdělávací nabídkou odborného vzdělávání a poptávkou na trhu práce je označována „nadprodukce“ absolventů zejména ekonomických studijních oborů na jedné straně a na druhé straně nedostatek absolventů technických učebních oborů. Hodnoty míry nezaměstnanosti ekonomických oborů neukazují, že by nezaměstnanost v těchto oborech byla vysoká. Ačkoli je v tomto oborovém zaměření produkován vysoký počet absolventů, jejich situace na trhu práce je uspokojivá. V rámci některých profesí si  zaměstnavatelé stěžují na nedostatek pracovníků technických učebních oborů. Tento počet je však u mladých lidí primárně ovlivněn  především jejich zájmem tyto obory studovat a následně v nich pracovat. Navíc podíváme-li se na absolventy strojírenských, elektrotechnických a stavebnických učebních oborů, jejich míry nezaměstnanosti jsou stále vysoké. Zejména vyučení a vyučení s maturitou se zaměřením na stavebnictví dosahují vysoké míry nezaměstnanosti. Tento nepříznivý vývoj zřejmě  souvisí se zaměstnáváním levné pracovní síly ze zahraničí a se zaměstnáváním pracovníků načerno, kde někteří z nich mohou být zároveň evidováni na úřadech práce jako nezaměstnaní.</w:t>
      </w:r>
    </w:p>
    <w:p>
      <w:pPr>
        <w:pStyle w:val="Normal"/>
        <w:bidi w:val="0"/>
        <w:ind w:left="0" w:right="0" w:hanging="0"/>
        <w:jc w:val="left"/>
        <w:rPr/>
      </w:pPr>
      <w:r>
        <w:rPr/>
        <w:t>Zemědělské obory v poslední době začínají vykazovat zvýšené míry nezaměstnanosti ve všech kategoriích vzdělání. Za problematickou lze přitom označit situaci u vyučených a absolventů maturitních oborů SOŠ, kde se vyskytují vysoké počty absolventů. V souvislosti s meziročním zvýšením míry nezaměstnanosti absolventů VOŠ a vysokoškoláků se však zvýšila i míra nezaměstnanosti u absolventů VOŠ a vysokoškoláků zemědělského zaměření.</w:t>
      </w:r>
    </w:p>
    <w:p>
      <w:pPr>
        <w:pStyle w:val="Normal"/>
        <w:bidi w:val="0"/>
        <w:ind w:left="0" w:right="0" w:hanging="0"/>
        <w:jc w:val="left"/>
        <w:rPr/>
      </w:pPr>
      <w:r>
        <w:rPr/>
        <w:t>V elektrotechnických a strojírenských oborech na úrovni vysokoškoláků míra nezaměstnanosti vykazuje v posledních dvou letech zvýšenou hodnotu. Zvýšený je u nich rovněž podíl nezaměstnaných déle než šest měsíců.</w:t>
      </w:r>
    </w:p>
    <w:p>
      <w:pPr>
        <w:pStyle w:val="Heading2"/>
        <w:bidi w:val="0"/>
        <w:ind w:left="576" w:right="0" w:hanging="576"/>
        <w:jc w:val="left"/>
        <w:rPr/>
      </w:pPr>
      <w:r>
        <w:rPr/>
        <w:t xml:space="preserve"> </w:t>
      </w:r>
      <w:bookmarkStart w:id="6" w:name="_Toc75517266"/>
      <w:r>
        <w:rPr/>
        <w:t>Nezaměstnanost absolventů - vyučení</w:t>
      </w:r>
      <w:bookmarkEnd w:id="6"/>
    </w:p>
    <w:p>
      <w:pPr>
        <w:pStyle w:val="Normal"/>
        <w:bidi w:val="0"/>
        <w:ind w:left="0" w:right="0" w:hanging="0"/>
        <w:jc w:val="left"/>
        <w:rPr/>
      </w:pPr>
      <w:r>
        <w:rPr/>
        <w:t>Skupinu vyučených na trhu práce tvoří absolventi běžných učebních oborů SOU kategorie H a absolventi učebních oborů kategorie E, což jsou dvou a tříleté obory pro žáky s neukončenou základní školou (obory učilišť) a tříleté obory speciálních škol (obory odborných učilišť). Absolventi běžných učebních oborů SOU kategorie H mají v dubnu 2003 míru nezaměstnanosti zhruba 20,9 % a absolventi  učebních oborů v kategorii E dokonce 35,8 %. Je tedy patrné, že absolventi oborů kategorie H mají výrazně nižší míru nezaměstnanosti než absolventi učebních oborů v kategorii E. Počet vyučených v kategorii H však mnohonásobně převyšuje počet absolventů v kategorii E. Vliv vyšší  nezaměstnanosti absolventů kategorie E na celkovou míru nezaměstnanosti vyučených tedy není výrazný, tudíž její hodnoty se příliš neliší od míry nezaměstnanosti absolventů kategorie H.</w:t>
      </w:r>
    </w:p>
    <w:p>
      <w:pPr>
        <w:pStyle w:val="Normal"/>
        <w:bidi w:val="0"/>
        <w:ind w:left="0" w:right="0" w:hanging="0"/>
        <w:jc w:val="left"/>
        <w:rPr/>
      </w:pPr>
      <w:r>
        <w:rPr/>
        <w:t>V roce 2000 absolvovalo celkově v kategoriích E+H - 42 270 vyučených (z toho 36 496 v kategorii H), v roce 2001 se jednalo o 43 870 vyučených (z toho 38 284 v kategorii H). V roce 2002 absolvovalo 44 483 (z toho 39 469 v kategorii H). Od roku 2000 můžeme tedy pozorovat pozvolný nárůst absolventů s výučním listem, který lze rovněž očekávat i v roce 2003 (počet žáků v posledních ročnících studia v kategorii E+H je ve školním roce 2002/2003 vyšší oproti školnímu roku 2001/2002).</w:t>
      </w:r>
    </w:p>
    <w:p>
      <w:pPr>
        <w:pStyle w:val="Normal"/>
        <w:bidi w:val="0"/>
        <w:ind w:left="0" w:right="0" w:hanging="0"/>
        <w:jc w:val="left"/>
        <w:rPr/>
      </w:pPr>
      <w:r>
        <w:rPr/>
        <w:t>Míra nezaměstnanosti v dubnu 2003 za vyučené jako celek činí 22,7 %, v porovnání s hodnotou tohoto ukazatele v dubnu předchozího roku došlo k jejímu mírnému snížení. Poněkud zajímavé jsou hodnoty míry nezaměstnanosti v září 2002, jak je patrné z výše uvedené tabulky, v této době došlo k výraznému nárůstu počtu nezaměstnaných a tím i ke zvýšení míry nezaměstnanosti oproti září 2001. Registrovaná míra nezaměstnanosti v září 2001 činila 8,5 %, o rok později v září 2002 dosahovala 9,4 %. Absolventi jako jedna z rizikových skupin vstupujících na trh práce, jsou při zvyšující se celkové nezaměstnanosti více ohroženi  nezaměstnaností. Musejí při přechodu ze školského systému na trh práce v takovýchto podmínkách čelit větší konkurenci ze strany starších a zkušenějších věkových kategorií. Za jeden z faktorů, který zapříčinil zvýšenou míru nezaměstnanosti absolventů v září 2002 lze tedy označit vyšší registrovanou míru nezaměstnanosti.</w:t>
      </w:r>
    </w:p>
    <w:p>
      <w:pPr>
        <w:pStyle w:val="Normal"/>
        <w:bidi w:val="0"/>
        <w:ind w:left="0" w:right="0" w:hanging="0"/>
        <w:jc w:val="left"/>
        <w:rPr/>
      </w:pPr>
      <w:r>
        <w:rPr/>
        <w:t>V dubnu 2003, jak již bylo řečeno, činila míra nezaměstnanosti  vyučených 22,7 %. V porovnání s dubnem 2002, kdy dosahovala 23,8 %, došlo  tedy k mírnému zlepšení. Vezmeme-li v úvahu zářijovou situaci vyučených na trhu práce, lze říci, že se vyučení v periodě od září 2002 do dubna 2003 poměrně dobře vyrovnali se zhoršenou situací na trhu práce.</w:t>
      </w:r>
    </w:p>
    <w:p>
      <w:pPr>
        <w:pStyle w:val="Normal"/>
        <w:bidi w:val="0"/>
        <w:spacing w:before="240" w:after="240"/>
        <w:ind w:left="0" w:right="0" w:hanging="0"/>
        <w:jc w:val="left"/>
        <w:rPr/>
      </w:pPr>
      <w:r>
        <w:rPr/>
        <w:t>V základním členění na technické, zemědělské a společenskovědní obory vzdělání jsou v roce 2003 míry nezaměstnanosti velice vyrovnané. Nejnižší míry nezaměstnanosti tradičně dosahují společenskovědní obory (22,1 %), které jsou zároveň na absolventy druhou nejpočetnější skupinou oborů (rok 2002 – 16 832 vyučených). Nejvyšší počty absolventů společenskovědních oborů se nacházejí ve skupinách oborů (a oborech):</w:t>
      </w:r>
    </w:p>
    <w:p>
      <w:pPr>
        <w:pStyle w:val="NormalIndent"/>
        <w:bidi w:val="0"/>
        <w:ind w:left="709" w:right="0" w:hanging="0"/>
        <w:jc w:val="left"/>
        <w:rPr/>
      </w:pPr>
      <w:r>
        <w:rPr/>
        <w:t>65 Gastronomie, hotelnictví a turismus (9 122 vyučených)</w:t>
      </w:r>
    </w:p>
    <w:p>
      <w:pPr>
        <w:pStyle w:val="NormalIndent"/>
        <w:bidi w:val="0"/>
        <w:ind w:left="709" w:right="0" w:hanging="0"/>
        <w:jc w:val="left"/>
        <w:rPr/>
      </w:pPr>
      <w:r>
        <w:rPr/>
        <w:t>v oborech Kuchař-číšník pro pohostinství, Kuchař, Kuchařské  práce,</w:t>
      </w:r>
    </w:p>
    <w:p>
      <w:pPr>
        <w:pStyle w:val="NormalIndent"/>
        <w:bidi w:val="0"/>
        <w:ind w:left="709" w:right="0" w:hanging="0"/>
        <w:jc w:val="left"/>
        <w:rPr/>
      </w:pPr>
      <w:r>
        <w:rPr/>
        <w:t>Číšník-servírka</w:t>
      </w:r>
    </w:p>
    <w:p>
      <w:pPr>
        <w:pStyle w:val="NormalIndent"/>
        <w:bidi w:val="0"/>
        <w:ind w:left="709" w:right="0" w:hanging="0"/>
        <w:jc w:val="left"/>
        <w:rPr/>
      </w:pPr>
      <w:r>
        <w:rPr/>
        <w:t>66 Obchod (3 622 vyučených)</w:t>
      </w:r>
    </w:p>
    <w:p>
      <w:pPr>
        <w:pStyle w:val="NormalIndent"/>
        <w:bidi w:val="0"/>
        <w:ind w:left="709" w:right="0" w:hanging="0"/>
        <w:jc w:val="left"/>
        <w:rPr/>
      </w:pPr>
      <w:r>
        <w:rPr/>
        <w:t>v oborech Prodavač smíšeného zboží, Aranžér, Prodavač potravinářského zboží</w:t>
      </w:r>
    </w:p>
    <w:p>
      <w:pPr>
        <w:pStyle w:val="NormalIndent"/>
        <w:bidi w:val="0"/>
        <w:ind w:left="709" w:right="0" w:hanging="0"/>
        <w:jc w:val="left"/>
        <w:rPr/>
      </w:pPr>
      <w:r>
        <w:rPr/>
        <w:t>69 Osobní a provozní služby (3 371 vyučených)</w:t>
      </w:r>
    </w:p>
    <w:p>
      <w:pPr>
        <w:pStyle w:val="NormalIndent"/>
        <w:bidi w:val="0"/>
        <w:ind w:left="709" w:right="0" w:hanging="0"/>
        <w:jc w:val="left"/>
        <w:rPr/>
      </w:pPr>
      <w:r>
        <w:rPr/>
        <w:t>v oborech Kadeřník, Kosmetička, Provoz služeb</w:t>
      </w:r>
    </w:p>
    <w:p>
      <w:pPr>
        <w:pStyle w:val="Normal"/>
        <w:bidi w:val="0"/>
        <w:ind w:left="0" w:right="0" w:hanging="0"/>
        <w:jc w:val="left"/>
        <w:rPr/>
      </w:pPr>
      <w:r>
        <w:rPr/>
        <w:t>Nejvyšší míru nezaměstnanosti v roce 2003 nacházíme v zemědělských oborech (23,5 %), kde v roce 2002 absolvovalo 3 317 vyučených a nejvyšší počty absolventů se vyskytují v oborech: Opravář zemědělských strojů,  Zahradník a Opravářské práce.</w:t>
      </w:r>
    </w:p>
    <w:p>
      <w:pPr>
        <w:pStyle w:val="Normal"/>
        <w:bidi w:val="0"/>
        <w:spacing w:before="240" w:after="240"/>
        <w:ind w:left="0" w:right="0" w:hanging="0"/>
        <w:jc w:val="left"/>
        <w:rPr/>
      </w:pPr>
      <w:r>
        <w:rPr/>
        <w:t>Největší počet absolventů nacházíme v rámci technických oborů (rok 2002 – 24 007 vyučených). Míra nezaměstnanosti v případě technických oborů (23,0 %) je jen o málo nižší než v zemědělských oborech. Největší  počty absolventů se připravují ve skupinách oborů (a oborech):</w:t>
      </w:r>
    </w:p>
    <w:p>
      <w:pPr>
        <w:pStyle w:val="NormalIndent"/>
        <w:bidi w:val="0"/>
        <w:ind w:left="709" w:right="0" w:hanging="0"/>
        <w:jc w:val="left"/>
        <w:rPr/>
      </w:pPr>
      <w:r>
        <w:rPr/>
        <w:t>23 Strojírenství a strojírenská výroba (7 636 vyučených)</w:t>
      </w:r>
    </w:p>
    <w:p>
      <w:pPr>
        <w:pStyle w:val="NormalIndent"/>
        <w:bidi w:val="0"/>
        <w:ind w:left="709" w:right="0" w:hanging="0"/>
        <w:jc w:val="left"/>
        <w:rPr/>
      </w:pPr>
      <w:r>
        <w:rPr/>
        <w:t>v oborech Automechanik, Klempíř-strojírenská výroba, Zámečník</w:t>
      </w:r>
    </w:p>
    <w:p>
      <w:pPr>
        <w:pStyle w:val="NormalIndent"/>
        <w:bidi w:val="0"/>
        <w:ind w:left="709" w:right="0" w:hanging="0"/>
        <w:jc w:val="left"/>
        <w:rPr/>
      </w:pPr>
      <w:r>
        <w:rPr/>
        <w:t>26 Elektrotechnika, telekomunikační a výpočetní technika (4 132 vyučených)</w:t>
      </w:r>
    </w:p>
    <w:p>
      <w:pPr>
        <w:pStyle w:val="NormalIndent"/>
        <w:bidi w:val="0"/>
        <w:ind w:left="709" w:right="0" w:hanging="0"/>
        <w:jc w:val="left"/>
        <w:rPr/>
      </w:pPr>
      <w:r>
        <w:rPr/>
        <w:t>v oborech Silnoproudá a Slaboproudá elektronika, Autoelektrikář,</w:t>
      </w:r>
    </w:p>
    <w:p>
      <w:pPr>
        <w:pStyle w:val="NormalIndent"/>
        <w:bidi w:val="0"/>
        <w:ind w:left="709" w:right="0" w:hanging="0"/>
        <w:jc w:val="left"/>
        <w:rPr/>
      </w:pPr>
      <w:r>
        <w:rPr/>
        <w:t>Mechanik elektronických zařízení</w:t>
      </w:r>
    </w:p>
    <w:p>
      <w:pPr>
        <w:pStyle w:val="NormalIndent"/>
        <w:bidi w:val="0"/>
        <w:ind w:left="709" w:right="0" w:hanging="0"/>
        <w:jc w:val="left"/>
        <w:rPr/>
      </w:pPr>
      <w:r>
        <w:rPr/>
        <w:t>36 Stavebnictví, geodézie a kartografie (3 783 vyučených)</w:t>
      </w:r>
    </w:p>
    <w:p>
      <w:pPr>
        <w:pStyle w:val="NormalIndent"/>
        <w:bidi w:val="0"/>
        <w:ind w:left="709" w:right="0" w:hanging="0"/>
        <w:jc w:val="left"/>
        <w:rPr/>
      </w:pPr>
      <w:r>
        <w:rPr/>
        <w:t>v oborech Instalatér, Zedník a Zednické práce</w:t>
      </w:r>
    </w:p>
    <w:p>
      <w:pPr>
        <w:pStyle w:val="NormalIndent"/>
        <w:bidi w:val="0"/>
        <w:ind w:left="709" w:right="0" w:hanging="0"/>
        <w:jc w:val="left"/>
        <w:rPr/>
      </w:pPr>
      <w:r>
        <w:rPr/>
        <w:t>33 Zpracování dřeva a výroba hudebních nástrojů (3 364 vyučených)</w:t>
      </w:r>
    </w:p>
    <w:p>
      <w:pPr>
        <w:pStyle w:val="NormalIndent"/>
        <w:bidi w:val="0"/>
        <w:ind w:left="709" w:right="0" w:hanging="0"/>
        <w:jc w:val="left"/>
        <w:rPr/>
      </w:pPr>
      <w:r>
        <w:rPr/>
        <w:t>v oboru Truhlář-výroba nábytku, Truhlář-dřevěné konstrukce</w:t>
      </w:r>
    </w:p>
    <w:p>
      <w:pPr>
        <w:pStyle w:val="Normal"/>
        <w:bidi w:val="0"/>
        <w:ind w:left="0" w:right="0" w:hanging="0"/>
        <w:jc w:val="left"/>
        <w:rPr/>
      </w:pPr>
      <w:r>
        <w:rPr/>
        <w:t>Podrobnější údaje o situaci a vývoji nezaměstnanosti absolventů učebních oborů (kategorie vzdělání E – obory učilišť a odborných učilišť a kategorie H – učební obory středních odborných učilišť) poskytuje celkový přehled obsažený v tabulce 5.1.2. V něm jsou za duben 2002 a duben 2003 z hlediska členění  podle skupin oborů uvedeny následující skutečnosti:</w:t>
      </w:r>
    </w:p>
    <w:p>
      <w:pPr>
        <w:pStyle w:val="ListBullet"/>
        <w:numPr>
          <w:ilvl w:val="0"/>
          <w:numId w:val="2"/>
        </w:numPr>
        <w:bidi w:val="0"/>
        <w:ind w:left="360" w:right="0" w:hanging="360"/>
        <w:jc w:val="left"/>
        <w:rPr/>
      </w:pPr>
      <w:r>
        <w:rPr/>
        <w:t>Údaje o jednotlivých skupinách oborů</w:t>
      </w:r>
    </w:p>
    <w:p>
      <w:pPr>
        <w:pStyle w:val="ListBullet"/>
        <w:numPr>
          <w:ilvl w:val="0"/>
          <w:numId w:val="2"/>
        </w:numPr>
        <w:bidi w:val="0"/>
        <w:ind w:left="360" w:right="0" w:hanging="360"/>
        <w:jc w:val="left"/>
        <w:rPr/>
      </w:pPr>
      <w:r>
        <w:rPr/>
        <w:t>Počet - počet nezaměstnaných absolventů</w:t>
      </w:r>
    </w:p>
    <w:p>
      <w:pPr>
        <w:pStyle w:val="ListBullet"/>
        <w:numPr>
          <w:ilvl w:val="0"/>
          <w:numId w:val="2"/>
        </w:numPr>
        <w:bidi w:val="0"/>
        <w:ind w:left="360" w:right="0" w:hanging="360"/>
        <w:jc w:val="left"/>
        <w:rPr/>
      </w:pPr>
      <w:r>
        <w:rPr/>
        <w:t>Míra nez. - míra nezaměstnanosti  absolventů (počet nezaměstnaných absolventů k celkovému počtu absolventů za poslední dva školní roky)</w:t>
      </w:r>
    </w:p>
    <w:p>
      <w:pPr>
        <w:pStyle w:val="ListBullet"/>
        <w:numPr>
          <w:ilvl w:val="0"/>
          <w:numId w:val="2"/>
        </w:numPr>
        <w:bidi w:val="0"/>
        <w:ind w:left="360" w:right="0" w:hanging="360"/>
        <w:jc w:val="left"/>
        <w:rPr/>
      </w:pPr>
      <w:r>
        <w:rPr/>
        <w:t>Disp - počet disponibilních nezaměstnaných absolventů (tj. počet nezaměstnaných absolventů, kteří mohou ihned nastoupit do zaměstnání; nejsou zde ženy na mateřské dovolené, absolventi ve výkonu vojenské, náhradní vojenské služby, ve výkonu trestu apod.)</w:t>
      </w:r>
    </w:p>
    <w:p>
      <w:pPr>
        <w:pStyle w:val="ListBullet"/>
        <w:numPr>
          <w:ilvl w:val="0"/>
          <w:numId w:val="2"/>
        </w:numPr>
        <w:bidi w:val="0"/>
        <w:ind w:left="360" w:right="0" w:hanging="360"/>
        <w:jc w:val="left"/>
        <w:rPr/>
      </w:pPr>
      <w:r>
        <w:rPr/>
        <w:t>MN-Disp - míra nezaměstnanosti disponibilních absolventů (počet disponibilních nezaměstnaných absolventů k celkovému počtu absolventů za poslední dva školní roky)</w:t>
      </w:r>
    </w:p>
    <w:p>
      <w:pPr>
        <w:pStyle w:val="ListBullet"/>
        <w:numPr>
          <w:ilvl w:val="0"/>
          <w:numId w:val="2"/>
        </w:numPr>
        <w:bidi w:val="0"/>
        <w:ind w:left="360" w:right="0" w:hanging="360"/>
        <w:jc w:val="left"/>
        <w:rPr/>
      </w:pPr>
      <w:r>
        <w:rPr/>
        <w:t>Nad 6M - počet nezaměstnaných absolventů, kteří jsou v evidenci déle než 6 měsíců</w:t>
      </w:r>
    </w:p>
    <w:p>
      <w:pPr>
        <w:pStyle w:val="ListBullet"/>
        <w:numPr>
          <w:ilvl w:val="0"/>
          <w:numId w:val="2"/>
        </w:numPr>
        <w:bidi w:val="0"/>
        <w:ind w:left="360" w:right="0" w:hanging="360"/>
        <w:jc w:val="left"/>
        <w:rPr/>
      </w:pPr>
      <w:r>
        <w:rPr/>
        <w:t>Podíl-6M - podíl nezaměstnaných absolventů, kteří jsou v evidenci déle než 6 měsíců z celkového počtu nezaměstnaných absolventů</w:t>
      </w:r>
    </w:p>
    <w:p>
      <w:pPr>
        <w:pStyle w:val="ListBullet2"/>
        <w:numPr>
          <w:ilvl w:val="0"/>
          <w:numId w:val="3"/>
        </w:numPr>
        <w:bidi w:val="0"/>
        <w:ind w:left="643" w:right="0" w:hanging="360"/>
        <w:jc w:val="left"/>
        <w:rPr/>
      </w:pPr>
      <w:r>
        <w:rPr/>
        <w:t>pořadí skupin oborů podle počtu disponibilních nezaměstnaných absolventů</w:t>
      </w:r>
    </w:p>
    <w:p>
      <w:pPr>
        <w:pStyle w:val="ListBullet2"/>
        <w:numPr>
          <w:ilvl w:val="0"/>
          <w:numId w:val="3"/>
        </w:numPr>
        <w:bidi w:val="0"/>
        <w:ind w:left="643" w:right="0" w:hanging="360"/>
        <w:jc w:val="left"/>
        <w:rPr/>
      </w:pPr>
      <w:r>
        <w:rPr/>
        <w:t>pořadí skupin oborů podle míry nezaměstnanosti disponibilních absolventů</w:t>
      </w:r>
    </w:p>
    <w:p>
      <w:pPr>
        <w:pStyle w:val="Normal"/>
        <w:bidi w:val="0"/>
        <w:ind w:left="0" w:right="0" w:hanging="0"/>
        <w:jc w:val="left"/>
        <w:rPr/>
      </w:pPr>
      <w:r>
        <w:rPr/>
        <w:t>Na rozdíl od předchozích vydání se tentokrát v této části publikace zaměřujeme především na počty disponibilních a míry disponibilních nezaměstnaných absolventů. Je tomu tak proto, že tyto ukazatele v porovnání s klasickými počty nezaměstnaných a mírami nezaměstnanosti absolventů mají přesnější vypovídací schopnost o situaci absolventů na trh práce. V tomto případě jsou do statistik zahrnuti skutečně pouze ti, kteří mohou ihned nastoupit do zaměstnání, tedy ti, kteří se aktuálně pohybují mezi nezaměstnanými a aktivně hledají uplatnění na trhu práce.</w:t>
      </w:r>
    </w:p>
    <w:p>
      <w:pPr>
        <w:pStyle w:val="Normal"/>
        <w:bidi w:val="0"/>
        <w:ind w:left="0" w:right="0" w:hanging="0"/>
        <w:jc w:val="left"/>
        <w:rPr/>
      </w:pPr>
      <w:r>
        <w:rPr/>
        <w:t>Průměrná disponibilní míra nezaměstnanosti vyučených v dubnu 2002 činila 19,9 % a v dubnu 2003 dosahuje 19,5 %. Ze spodní části tabulky je zřejmé, že na místech s nejvyšší mírou disponibilní nezaměstnanosti jsou zejména některé technické obory. Jedná se o 36 Stavebnictví, geodézie a kartografie (24,8 %), 32 Kožedělná a obuvnická výroba a zpracování plastů (24,2 %) a 28 Technická chemie a chemie silikátů (21,3 %). Mírně nadprůměrné míry disponibilní nezaměstnanosti jsou patrné ve skupinách oborů s vysokými počty absolventů 65 Gastronomie, hotelnictví, turismus (21,3 %) a 69 Osobní a provozní služby (20,6 %). Okolo průměru (19,5 %) se nacházejí skupiny oborů 31 Textilní výroba a oděvnictví, 33 Zpracování dřeva a hudebních nástrojů, 41 Zemědělství a lesnictví a 23 Strojírenství a strojírenská výroba.</w:t>
      </w:r>
    </w:p>
    <w:p>
      <w:pPr>
        <w:pStyle w:val="Normal"/>
        <w:bidi w:val="0"/>
        <w:ind w:left="0" w:right="0" w:hanging="0"/>
        <w:jc w:val="left"/>
        <w:rPr/>
      </w:pPr>
      <w:r>
        <w:rPr/>
        <w:t>Podrobnější náhled do problematiky míry nezaměstnanosti učebních oborů nám umožní sledování údajů za jednotlivé kmenové obory uvedených v tabulce 5.1.3. Hodnoty ukazují velké rozdíly v míře nezaměstnanosti v jednotlivých kmenových oborech. Vzhledem k tomu, že získávané údaje nejsou zatím dost přesné, neuvádíme údaje o kmenových oborech s nízkými počty absolventů. V tabulce 5.1.3 (a v obdobných tabulkách dále) uvedeny hodnoty počtu absolventů a míry nezaměstnanosti pro kmenové obory s větším počtem absolventů. Počet těchto kmenových oborů je volen tak, aby zahrnovaly nejméně 85 % absolventů dané kategorie vzdělání.</w:t>
      </w:r>
    </w:p>
    <w:p>
      <w:pPr>
        <w:pStyle w:val="ListBullet"/>
        <w:numPr>
          <w:ilvl w:val="0"/>
          <w:numId w:val="2"/>
        </w:numPr>
        <w:bidi w:val="0"/>
        <w:ind w:left="360" w:right="0" w:hanging="360"/>
        <w:jc w:val="left"/>
        <w:rPr/>
      </w:pPr>
      <w:r>
        <w:rPr/>
        <w:t>Abs01+02 - součet za roky 2001 a 2002</w:t>
      </w:r>
    </w:p>
    <w:p>
      <w:pPr>
        <w:pStyle w:val="ListBullet"/>
        <w:numPr>
          <w:ilvl w:val="0"/>
          <w:numId w:val="2"/>
        </w:numPr>
        <w:bidi w:val="0"/>
        <w:ind w:left="360" w:right="0" w:hanging="360"/>
        <w:jc w:val="left"/>
        <w:rPr/>
      </w:pPr>
      <w:r>
        <w:rPr/>
        <w:t>Míra N(2) – míra nezaměstnanosti absolventů N(2) představuje poměr počtu nezaměstnaných absolventů k celkovému počtu absolventů za poslední dva roky. Podle tohoto ukazatele jsou obory v tabulce seřazeny.</w:t>
      </w:r>
    </w:p>
    <w:p>
      <w:pPr>
        <w:pStyle w:val="ListBullet"/>
        <w:numPr>
          <w:ilvl w:val="0"/>
          <w:numId w:val="2"/>
        </w:numPr>
        <w:bidi w:val="0"/>
        <w:ind w:left="360" w:right="0" w:hanging="360"/>
        <w:jc w:val="left"/>
        <w:rPr/>
      </w:pPr>
      <w:r>
        <w:rPr/>
        <w:t>Míra N(1) - míra nezaměstnanosti absolventů N(1) představuje poměr počtu nezaměstnaných absolventů od minulého dubnového šetření k počtu absolventů za poslední rok, jde tedy o míru nezaměstnanosti absolventů posledního roku.</w:t>
      </w:r>
    </w:p>
    <w:p>
      <w:pPr>
        <w:pStyle w:val="Heading2"/>
        <w:bidi w:val="0"/>
        <w:ind w:left="576" w:right="0" w:hanging="576"/>
        <w:jc w:val="left"/>
        <w:rPr/>
      </w:pPr>
      <w:bookmarkStart w:id="7" w:name="_Toc75517267"/>
      <w:r>
        <w:rPr/>
        <w:t>Nezaměstnanost absolventů - vyučení s maturitou</w:t>
      </w:r>
      <w:bookmarkEnd w:id="7"/>
    </w:p>
    <w:p>
      <w:pPr>
        <w:pStyle w:val="Normal"/>
        <w:bidi w:val="0"/>
        <w:ind w:left="0" w:right="0" w:hanging="0"/>
        <w:jc w:val="left"/>
        <w:rPr/>
      </w:pPr>
      <w:r>
        <w:rPr/>
        <w:t>V této kategorii vzdělání jsou zařazeni absolventi dvou vzdělávacích cest. Jednak jsou to absolventi studijních oborů SOU, což jsou 4leté obory středních odborných učilišť zakončené maturitní zkouškou (absolvent neobdrží výuční list, ale koncepce vzdělávání je taková, že podíl odborného výcviku je prakticky stejný jako ve 3letém učebním oboru – absolvent je tedy fakticky vyučen, připraven pro uplatnění v dělnickém povolání) a jednak to jsou absolventi, kteří se připravovali v nástavbovém studiu pro absolventy učebních oborů – kde získávají po vyučení maturitní vzdělání.</w:t>
      </w:r>
    </w:p>
    <w:p>
      <w:pPr>
        <w:pStyle w:val="Normal"/>
        <w:bidi w:val="0"/>
        <w:ind w:left="0" w:right="0" w:hanging="0"/>
        <w:jc w:val="left"/>
        <w:rPr/>
      </w:pPr>
      <w:r>
        <w:rPr/>
        <w:t>V roce 2000 absolvovalo celkově 11 924 vyučených s maturitou, v roce 2001 se jednalo o 4 684 vyučených s maturitou. V roce 2002 absolvovalo 13 108 vyučených s maturitou. Proti roku 2000 můžeme tedy pozorovat nárůst absolventů této kategorie vzdělání, který lze rovněž očekávat i v roce 2003 (počet žáků v posledních ročnících studia v kategorii L je ve školním roce 2002/2003 vyšší oproti školnímu roku 2001/2002).</w:t>
      </w:r>
    </w:p>
    <w:p>
      <w:pPr>
        <w:pStyle w:val="Normal"/>
        <w:bidi w:val="0"/>
        <w:ind w:left="0" w:right="0" w:hanging="0"/>
        <w:jc w:val="left"/>
        <w:rPr/>
      </w:pPr>
      <w:r>
        <w:rPr/>
        <w:t>Průměrná míra nezaměstnanosti u vyučených s maturitou v dubnu 2001 činila 19,0 %, v dubnu 2002 - 25,5 % a v dubnu 2003 dosahuje 25,0 %. Je nutné upozornit, že dubnové hodnoty v letech 2002 a 2003 jsou poznamenány tím, že v roce 2001 vyšlo jen velmi málo absolventů nástavbového studia, což se (podobně jako u vyučených v roce 1999) projevilo výrazným nárůstem míry nezaměstnanosti. V příštím roce, kdy již nízký počet absolventů v roce 2001 nebude mít vliv na míru nezaměstnanosti, lze očekávat že se její hodnota opět sníží.</w:t>
      </w:r>
    </w:p>
    <w:p>
      <w:pPr>
        <w:pStyle w:val="Normal"/>
        <w:bidi w:val="0"/>
        <w:ind w:left="0" w:right="0" w:hanging="0"/>
        <w:jc w:val="left"/>
        <w:rPr/>
      </w:pPr>
      <w:r>
        <w:rPr/>
        <w:t>Z hlediska míry nezaměstnanosti můžeme hovořit o jisté nestabilitě v uplatnění absolventů, protože jejich hodnoty míry nezaměstnanosti vykazují určitou nevyrovnanost. Výrazná je vysoká hodnota míry nezaměstnanosti v září a pak prudký pokles této hodnoty v období do dubna následujícího roku, tj. u této hodnoty se projevuje největší kolísání mezi maximálními hodnotami v září a minimálními v dubnu.</w:t>
      </w:r>
    </w:p>
    <w:sectPr>
      <w:headerReference w:type="default" r:id="rId2"/>
      <w:footerReference w:type="default" r:id="rId3"/>
      <w:type w:val="nextPage"/>
      <w:pgSz w:w="11906" w:h="16838"/>
      <w:pgMar w:left="1152" w:right="1152" w:gutter="0" w:header="708" w:top="1417" w:footer="708" w:bottom="1417"/>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jc w:val="center"/>
      <w:rPr/>
    </w:pPr>
    <w:r>
      <w:rPr>
        <w:i/>
        <w:sz w:val="20"/>
      </w:rPr>
      <w:t>- určeno žákům k procvičení podle časopisu Rozhledy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9072"/>
        <w:tab w:val="center" w:pos="4536" w:leader="none"/>
        <w:tab w:val="right" w:pos="9540" w:leader="none"/>
      </w:tabs>
      <w:bidi w:val="0"/>
      <w:spacing w:before="240" w:after="0"/>
      <w:ind w:left="0" w:right="62" w:hanging="0"/>
      <w:jc w:val="righ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0</w:t>
    </w:r>
    <w:r>
      <w:rPr>
        <w:rStyle w:val="Pagenumber"/>
        <w:lang w:val="en-US"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Times New Roman" w:hAnsi="Times New Roman" w:eastAsia="Courier New" w:cs="Symbol"/>
      <w:color w:val="auto"/>
      <w:kern w:val="2"/>
      <w:sz w:val="24"/>
      <w:szCs w:val="24"/>
      <w:lang w:val="cs-CZ" w:eastAsia="cs-CZ" w:bidi="hi-I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b/>
      <w:kern w:val="2"/>
      <w:sz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b/>
      <w:i/>
      <w:sz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b/>
      <w:sz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sz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i/>
      <w:sz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sz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sz w:val="22"/>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PlainText">
    <w:name w:val="Plain Text"/>
    <w:basedOn w:val="Normal"/>
    <w:qFormat/>
    <w:pPr/>
    <w:rPr>
      <w:rFonts w:ascii="Courier New" w:hAnsi="Courier New"/>
      <w:sz w:val="20"/>
    </w:rPr>
  </w:style>
  <w:style w:type="paragraph" w:styleId="ListBullet">
    <w:name w:val="List Bullet"/>
    <w:basedOn w:val="Normal"/>
    <w:autoRedefine/>
    <w:qFormat/>
    <w:pPr>
      <w:numPr>
        <w:ilvl w:val="0"/>
        <w:numId w:val="2"/>
      </w:numPr>
      <w:tabs>
        <w:tab w:val="clear" w:pos="708"/>
        <w:tab w:val="left" w:pos="360" w:leader="none"/>
      </w:tabs>
      <w:ind w:left="360" w:hanging="360"/>
    </w:pPr>
    <w:rPr/>
  </w:style>
  <w:style w:type="paragraph" w:styleId="ListBullet2">
    <w:name w:val="List Bullet 2"/>
    <w:basedOn w:val="Normal"/>
    <w:autoRedefine/>
    <w:qFormat/>
    <w:pPr>
      <w:numPr>
        <w:ilvl w:val="0"/>
        <w:numId w:val="3"/>
      </w:numPr>
      <w:tabs>
        <w:tab w:val="clear" w:pos="708"/>
        <w:tab w:val="left" w:pos="643" w:leader="none"/>
      </w:tabs>
      <w:ind w:left="643" w:hanging="360"/>
    </w:pPr>
    <w:rPr/>
  </w:style>
  <w:style w:type="paragraph" w:styleId="NormalIndent">
    <w:name w:val="Normal Indent"/>
    <w:basedOn w:val="Normal"/>
    <w:qFormat/>
    <w:pPr>
      <w:spacing w:before="0" w:after="0"/>
      <w:ind w:left="709" w:hanging="0"/>
    </w:pPr>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autoRedefine/>
    <w:pPr>
      <w:spacing w:before="120" w:after="120"/>
    </w:pPr>
    <w:rPr>
      <w:b/>
      <w:caps/>
      <w:sz w:val="20"/>
    </w:rPr>
  </w:style>
  <w:style w:type="paragraph" w:styleId="Contents2">
    <w:name w:val="TOC 2"/>
    <w:basedOn w:val="Normal"/>
    <w:next w:val="Normal"/>
    <w:autoRedefine/>
    <w:pPr>
      <w:spacing w:before="0" w:after="0"/>
      <w:ind w:left="240" w:hanging="0"/>
    </w:pPr>
    <w:rPr>
      <w:smallCaps/>
      <w:sz w:val="20"/>
    </w:rPr>
  </w:style>
  <w:style w:type="paragraph" w:styleId="Contents3">
    <w:name w:val="TOC 3"/>
    <w:basedOn w:val="Normal"/>
    <w:next w:val="Normal"/>
    <w:autoRedefine/>
    <w:pPr>
      <w:spacing w:before="0" w:after="0"/>
      <w:ind w:left="480" w:hanging="0"/>
    </w:pPr>
    <w:rPr>
      <w:i/>
      <w:sz w:val="20"/>
    </w:rPr>
  </w:style>
  <w:style w:type="paragraph" w:styleId="Contents4">
    <w:name w:val="TOC 4"/>
    <w:basedOn w:val="Normal"/>
    <w:next w:val="Normal"/>
    <w:autoRedefine/>
    <w:pPr>
      <w:spacing w:before="0" w:after="0"/>
      <w:ind w:left="720" w:hanging="0"/>
    </w:pPr>
    <w:rPr>
      <w:sz w:val="18"/>
    </w:rPr>
  </w:style>
  <w:style w:type="paragraph" w:styleId="Contents5">
    <w:name w:val="TOC 5"/>
    <w:basedOn w:val="Normal"/>
    <w:next w:val="Normal"/>
    <w:autoRedefine/>
    <w:pPr>
      <w:spacing w:before="0" w:after="0"/>
      <w:ind w:left="960" w:hanging="0"/>
    </w:pPr>
    <w:rPr>
      <w:sz w:val="18"/>
    </w:rPr>
  </w:style>
  <w:style w:type="paragraph" w:styleId="Contents6">
    <w:name w:val="TOC 6"/>
    <w:basedOn w:val="Normal"/>
    <w:next w:val="Normal"/>
    <w:autoRedefine/>
    <w:pPr>
      <w:spacing w:before="0" w:after="0"/>
      <w:ind w:left="1200" w:hanging="0"/>
    </w:pPr>
    <w:rPr>
      <w:sz w:val="18"/>
    </w:rPr>
  </w:style>
  <w:style w:type="paragraph" w:styleId="Contents7">
    <w:name w:val="TOC 7"/>
    <w:basedOn w:val="Normal"/>
    <w:next w:val="Normal"/>
    <w:autoRedefine/>
    <w:pPr>
      <w:spacing w:before="0" w:after="0"/>
      <w:ind w:left="1440" w:hanging="0"/>
    </w:pPr>
    <w:rPr>
      <w:sz w:val="18"/>
    </w:rPr>
  </w:style>
  <w:style w:type="paragraph" w:styleId="Contents8">
    <w:name w:val="TOC 8"/>
    <w:basedOn w:val="Normal"/>
    <w:next w:val="Normal"/>
    <w:autoRedefine/>
    <w:pPr>
      <w:spacing w:before="0" w:after="0"/>
      <w:ind w:left="1680" w:hanging="0"/>
    </w:pPr>
    <w:rPr>
      <w:sz w:val="18"/>
    </w:rPr>
  </w:style>
  <w:style w:type="paragraph" w:styleId="Contents9">
    <w:name w:val="TOC 9"/>
    <w:basedOn w:val="Normal"/>
    <w:next w:val="Normal"/>
    <w:autoRedefine/>
    <w:pPr>
      <w:spacing w:before="0" w:after="0"/>
      <w:ind w:left="1920" w:hanging="0"/>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885</Words>
  <Characters>26876</Characters>
  <CharactersWithSpaces>2311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0T18:14:00Z</dcterms:created>
  <dc:creator>Rat</dc:creator>
  <dc:description/>
  <dc:language>en-US</dc:language>
  <cp:lastModifiedBy/>
  <dcterms:modified xsi:type="dcterms:W3CDTF">2004-06-20T18: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at</vt:lpwstr>
  </property>
</Properties>
</file>