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  <w:t>&amp;YSměrnice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Ministerstva školství, mládeže a tělovýchovy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YPro státní zkoušky z psaní na klávesnici, zpracování textu na počítači, těsnopisu a stenotypistiky</w:t>
      </w:r>
    </w:p>
    <w:p>
      <w:pPr>
        <w:pStyle w:val="PlainText"/>
        <w:bidi w:val="0"/>
        <w:ind w:left="0" w:right="0" w:hanging="0"/>
        <w:jc w:val="left"/>
        <w:rPr/>
      </w:pPr>
      <w:r>
        <w:rPr/>
        <w:t>&amp;XČ. j.: 22706/2003-23 ze dne 16. prosince 2003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11</Characters>
  <CharactersWithSpaces>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51:00Z</dcterms:created>
  <dc:creator>Rat</dc:creator>
  <dc:description/>
  <dc:language>en-US</dc:language>
  <cp:lastModifiedBy/>
  <dcterms:modified xsi:type="dcterms:W3CDTF">2004-06-20T14:51:00Z</dcterms:modified>
  <cp:revision>1</cp:revision>
  <dc:subject/>
  <dc:title>&amp;YSměr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t</vt:lpwstr>
  </property>
</Properties>
</file>